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закупку расходных материалов для гематологического анализатора в клинико-диагностическую лабораторию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детская клиническая поликлиника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но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.Н. Сенюшкин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Л.Б. Аверьян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на закупку расходных материалов для гематологического анализатора в клинико-диагностическую лаборатор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 от «2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3 681,1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МС, Б-т, Фтизиатр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вка расходных материалов гематологического анализатора в клинико-диагностическую лабораторию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. Пермь, ул. Грачева 12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в течении 3-х дней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поставки товара, в течении 10 дней после предоставления платежных докум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АО Юн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3 365,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3 591,7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ЗАО «АО Юниме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Медицинские систем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АО «АО Юниме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г.Москва, ул. Касаткина, д.3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163 365,78 (сто шестьдесят три тысячи триста шестьдесят пять) рублей 78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ООО  «Медицинские системы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. Пермь, ул. Халтурина 8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163 591,70 (сто шестьдесят три тысячи пятьсот девяносто один ) рубль 70 копее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.Б. Аверья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07-29T11:42:00Z</cp:lastPrinted>
  <dcterms:modified xsi:type="dcterms:W3CDTF">2010-11-02T05:28:00Z</dcterms:modified>
  <cp:revision>20</cp:revision>
  <dc:subject/>
  <dc:title>ПРОТОКОЛ ОЦЕНКИ И СОПОСТАВЛЕНИЯ ЗАЯВОК НА УЧАСТИЕ В КОНКУРСЕ </dc:title>
</cp:coreProperties>
</file>