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6 от «02» ноя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выполнение работ по кронированию и санитарной обрезке деревьев </w:t>
      </w:r>
    </w:p>
    <w:p>
      <w:pPr>
        <w:pStyle w:val="Normal"/>
        <w:spacing w:lineRule="auto" w:line="27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о дворе дома по шоссе Космонавтов 169а</w:t>
      </w:r>
    </w:p>
    <w:p>
      <w:pPr>
        <w:pStyle w:val="Normal"/>
        <w:spacing w:lineRule="auto" w:line="27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т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ронирование дер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резка веток, очистка от сучьев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краска срезов более 5 с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делка на кряжи длиной до 2 м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носка кряжей и сучьев на расстояние до 100 м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кладка в штабель или куч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грузк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к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возка мусора на санкционированное место складирования отходов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Диаметр до 300 мм – 3 дер. (0,9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Диаметр более 300 мм – 11 дер. (16,8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ш. Космонавтов 169а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задиры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ы диаметром более 5 см должны закрашиваться краской или садовым варом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обеги по стволу, маточные почки и поросль у корневой шейки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отсутствовать пеньки в сопряжении со стволом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втовышку, чтобы избежать повреждений ствола де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 предоставить оригинал справки с городского полигона ТБО, подтверждающий объем вывезенных порубочных остат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01T15:32:00Z</cp:lastPrinted>
  <dcterms:modified xsi:type="dcterms:W3CDTF">2010-11-01T10:32:00Z</dcterms:modified>
  <cp:revision>84</cp:revision>
  <dc:subject/>
  <dc:title/>
</cp:coreProperties>
</file>