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6 от «02» ноя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кронирование и санитарная обрезка деревьев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о дворе дома по шоссе Космонавтов,169 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6 от «02 » но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кронирование и санитарная обрезка деревьев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о дворе дома по шоссе Космонавтов,169 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6 от «02 » но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0-13T16:43:00Z</cp:lastPrinted>
  <dcterms:modified xsi:type="dcterms:W3CDTF">2010-11-01T10:48:00Z</dcterms:modified>
  <cp:revision>105</cp:revision>
  <dc:subject/>
  <dc:title/>
</cp:coreProperties>
</file>