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2А от «0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дорожных знаков и знаков дополнительной информации (табличек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Пермь, ул. Уральская, 108а, каб. 2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Пермь, ул. Уральская, 108а, каб. 2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dt_20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9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(342) 212-18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ьяконова Наталия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дорожных знаков и знаков дополнительной информации (таблич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дорожных знаков и знаков дополнительной информации (таблич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рожных знаков и знаков дополнительной информации (табличек) для изготовления и поставки определено в техническом задании (приложение №1 к настоящему извещению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1 – 1 560 000  (Один миллион пятьсот шестьдесят тысяч)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от № 2 - 1 547 500  (Один миллион пятьсот сорок семь тысяч пятьсот)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лота) включает в себя расходы на изготовление, маркировку и хранение дорожных знаков, изготовление кронштейнов для крепления дорожных знаков к стойке, оплату транспортных расходов, загрузки/выгрузки дорожных знаков, все налоги и сборы, страхование и прочее расходы, которые могут возникнуть при исполнении контракт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-передачи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иема-передачи дорожных знаков и знаков дополнительной информации (табличек) осуществляется в месте хранения дорожных знаков и знаков дополнительной информации (табличек) и  выбирается Поставщиком в пределах территории муниципального образования г. Пермь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2» ноября  до «23» ноябр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с 09.00 до 17.00 в рабочие дни (в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2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 Уральская, 108а, каб. 2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3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 по адресу: г. Пермь, ул. Кирова, 82, зал заседаний, 2 этаж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дорожных знаков и знаков дополнительной информации (табличек)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b/>
          <w:szCs w:val="24"/>
        </w:rPr>
        <w:t>Общие положения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1"/>
        </w:numPr>
        <w:rPr>
          <w:szCs w:val="24"/>
        </w:rPr>
      </w:pPr>
      <w:r>
        <w:rPr>
          <w:szCs w:val="24"/>
        </w:rPr>
        <w:t>Изготовить дорожные знаки и знаки дополнительной информации (таблички) (далее –  дорожные знаки) в соответствии с ГОСТ Р 52290-2004 и нижеследующими требованиями.</w:t>
      </w:r>
    </w:p>
    <w:p>
      <w:pPr>
        <w:pStyle w:val="TextBody"/>
        <w:numPr>
          <w:ilvl w:val="1"/>
          <w:numId w:val="1"/>
        </w:numPr>
        <w:rPr/>
      </w:pPr>
      <w:r>
        <w:rPr>
          <w:szCs w:val="24"/>
        </w:rPr>
        <w:t>Транспортирование и хранение дорожных знаков осуществлять согласно ГОСТ Р 52290-2004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Требования </w:t>
      </w:r>
      <w:r>
        <w:rPr>
          <w:b/>
          <w:bCs/>
          <w:color w:val="000000"/>
        </w:rPr>
        <w:t>к материалам лицевой поверхности дорожных знаков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1"/>
        </w:numPr>
        <w:rPr/>
      </w:pPr>
      <w:r>
        <w:rPr>
          <w:bCs/>
          <w:szCs w:val="24"/>
        </w:rPr>
        <w:t>Лицевая поверхность дорожных знаков должна быть изготовлена из  световозвращающей пленки типа А по ГОСТ Р 52290-2004,  представляющей собой пленку, имеющей оптическую систему из микропризм, отвечающей требованиям ГОСТ Р 52290-2004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bCs/>
          <w:szCs w:val="24"/>
        </w:rPr>
        <w:t>Световозвращающая пленка микропризматического класса, применяемая для изготовления знаков, должна быть сертифицирована на территории Российской Федерации на соответствие требованиям ГОСТ Р 52290-2004, предъявляемым к пленке Типа А.</w:t>
      </w:r>
    </w:p>
    <w:p>
      <w:pPr>
        <w:pStyle w:val="TextBody"/>
        <w:numPr>
          <w:ilvl w:val="1"/>
          <w:numId w:val="1"/>
        </w:numPr>
        <w:rPr/>
      </w:pPr>
      <w:r>
        <w:rPr>
          <w:bCs/>
          <w:szCs w:val="24"/>
        </w:rPr>
        <w:t>Гарантийный срок службы пленки должен составлять не менее 7 лет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bCs/>
          <w:szCs w:val="24"/>
        </w:rPr>
        <w:t>Способ нанесения внутренней символики на знаки – шелкография и /или аппликация светофильтрующими материалами.</w:t>
      </w:r>
    </w:p>
    <w:p>
      <w:pPr>
        <w:pStyle w:val="TextBody"/>
        <w:numPr>
          <w:ilvl w:val="1"/>
          <w:numId w:val="1"/>
        </w:numPr>
        <w:rPr/>
      </w:pPr>
      <w:r>
        <w:rPr>
          <w:bCs/>
          <w:szCs w:val="24"/>
        </w:rPr>
        <w:t>Производитель дорожных знаков обязан предоставить Заказчику сертификат соответствия применяемой им пленки микропризматического класса, а также письменное подтверждение производителя этой световозвращающей пленки на гарантийный срок не менее 7 лет. К письму должен быть приложен официальный технический бюллетень производителя пленки, в котором должны быть прописаны гарантийные обязательства, в т.ч. обязательства по замене пленки в количестве, необходимом  для восстановления дефектных знаков в течение всего гарантийного срока.</w:t>
      </w:r>
    </w:p>
    <w:p>
      <w:pPr>
        <w:pStyle w:val="TextBody"/>
        <w:numPr>
          <w:ilvl w:val="1"/>
          <w:numId w:val="1"/>
        </w:numPr>
        <w:rPr/>
      </w:pPr>
      <w:r>
        <w:rPr>
          <w:bCs/>
          <w:szCs w:val="24"/>
        </w:rPr>
        <w:t>Гарантийный срок «маски» дорожного знака должен составлять не менее 7 лет. В течение 7-ти летнего гарантийного срока  маска дорожного знака, находящегося в естественных условиях эксплуатации на дороге, должна обеспечивать его надлежащую работоспособность.</w:t>
      </w:r>
    </w:p>
    <w:p>
      <w:pPr>
        <w:pStyle w:val="TextBody"/>
        <w:numPr>
          <w:ilvl w:val="1"/>
          <w:numId w:val="1"/>
        </w:numPr>
        <w:ind w:left="851" w:hanging="491"/>
        <w:rPr>
          <w:bCs/>
          <w:szCs w:val="24"/>
        </w:rPr>
      </w:pPr>
      <w:r>
        <w:rPr>
          <w:bCs/>
          <w:szCs w:val="24"/>
        </w:rPr>
        <w:t>Гарантийный срок эксплуатации дорожных знаков со световозвращающей поверхностью, изготовленных с использованием пленки микропризматического класса, должен  соответствовать требованиям ГОСТ Р 52290-2004 и составлять  не менее 7  (семи) лет со дня ввода в эксплуатацию.</w:t>
      </w:r>
    </w:p>
    <w:p>
      <w:pPr>
        <w:pStyle w:val="TextBody"/>
        <w:ind w:left="851" w:hanging="0"/>
        <w:rPr>
          <w:bCs/>
          <w:szCs w:val="24"/>
        </w:rPr>
      </w:pPr>
      <w:r>
        <w:rPr>
          <w:bCs/>
          <w:szCs w:val="24"/>
        </w:rPr>
        <w:t>При  этом:</w:t>
      </w:r>
    </w:p>
    <w:p>
      <w:pPr>
        <w:pStyle w:val="TextBody"/>
        <w:numPr>
          <w:ilvl w:val="1"/>
          <w:numId w:val="3"/>
        </w:numPr>
        <w:ind w:left="1276" w:hanging="425"/>
        <w:rPr>
          <w:bCs/>
          <w:szCs w:val="24"/>
        </w:rPr>
      </w:pPr>
      <w:r>
        <w:rPr>
          <w:bCs/>
          <w:szCs w:val="24"/>
        </w:rPr>
        <w:t>все конструктивные элементы знака должны быть в исправном состоянии; знак не должен выйти из строя по причине потери прочности, устойчивости, из-за конструктивных просчетов, брака при изготовлении, износа, коррозии или иных дефектов конструктивных элементов;</w:t>
      </w:r>
    </w:p>
    <w:p>
      <w:pPr>
        <w:pStyle w:val="TextBody"/>
        <w:numPr>
          <w:ilvl w:val="1"/>
          <w:numId w:val="3"/>
        </w:numPr>
        <w:ind w:left="1276" w:hanging="425"/>
        <w:rPr>
          <w:bCs/>
          <w:szCs w:val="24"/>
        </w:rPr>
      </w:pPr>
      <w:r>
        <w:rPr>
          <w:bCs/>
          <w:szCs w:val="24"/>
        </w:rPr>
        <w:t>все элементы изображения на маске знаков должны быть выполнены из пленок одного производителя;</w:t>
      </w:r>
    </w:p>
    <w:p>
      <w:pPr>
        <w:pStyle w:val="TextBody"/>
        <w:numPr>
          <w:ilvl w:val="1"/>
          <w:numId w:val="3"/>
        </w:numPr>
        <w:ind w:left="1276" w:hanging="425"/>
        <w:rPr>
          <w:bCs/>
          <w:szCs w:val="24"/>
        </w:rPr>
      </w:pPr>
      <w:r>
        <w:rPr>
          <w:bCs/>
          <w:szCs w:val="24"/>
        </w:rPr>
        <w:t>изображение на поверхности знака должно быть хорошо читаемым в дневное и   ночное время; восприятие информации не должно искажаться по причине  отклеивания, выцветания, шелушения или растрескивания элементов изображения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bCs/>
          <w:szCs w:val="24"/>
        </w:rPr>
        <w:t>Поставщик (производитель) дорожных знаков обязан предоставить Заказчику письменное подтверждение того, что гарантийный срок на поставляемые им дорожные знаки составляет не менее  7 лет со дня ввода знаков в эксплуатацию. В течение этого срока он обязан за свой счет устранять все дефекты, появившиеся во время эксплуатации знаков в силу причин, перечисленных в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п. 2.7.</w:t>
      </w:r>
    </w:p>
    <w:p>
      <w:pPr>
        <w:pStyle w:val="TextBody"/>
        <w:ind w:left="79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  <w:szCs w:val="24"/>
        </w:rPr>
      </w:pPr>
      <w:r>
        <w:rPr>
          <w:b/>
          <w:bCs/>
          <w:color w:val="000000"/>
        </w:rPr>
        <w:t>Требования к материалам для основ дорожных знаков</w:t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color w:val="000000"/>
        </w:rPr>
        <w:t>Основы щитов для изображений дорожных знаков 2-го типоразмера выполняются из  стали оцинкованной  толщиной не менее 0,8 мм с I классом покрытия по ГОСТ 14918-80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color w:val="000000"/>
        </w:rPr>
        <w:t>Размеры, предельные отклонения и другие требования к сортаменту должны соответствовать требованиям ГОСТ 19904-74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color w:val="000000"/>
        </w:rPr>
        <w:t>Все детали крепления  дорожных знаков, в том числе: болты, гайки  и т.п., должны быть изготовлены из нержавеющей стали, либо из стали с антикоррозионным покрытием, выполненных  методом горячего цинкования или полимерным порошковым напылением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color w:val="000000"/>
        </w:rPr>
        <w:t>Корпус  и оборотная сторона основ дорожных знаков,  а также все элементы крепления, должны быть серого цвета, за исключением оцинкованных поверхностей</w:t>
      </w:r>
      <w:r>
        <w:rPr/>
        <w:t>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color w:val="000000"/>
        </w:rPr>
        <w:t>Поверхность основ дорожных знаков, предназначенная для размещения информации, должна быть ровной, без вогнутостей, выпуклостей, вмятин, глубоких царапин и прочих изъянов, затрудняющих соблюдение правил наклейки изображений знаков. Не допускаются нарушения целостности цинкового покрытия в виде растрескивания, царапин, шелушения, сколов.</w:t>
      </w:r>
    </w:p>
    <w:p>
      <w:pPr>
        <w:pStyle w:val="TextBody"/>
        <w:ind w:left="79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  <w:szCs w:val="24"/>
        </w:rPr>
      </w:pPr>
      <w:r>
        <w:rPr>
          <w:b/>
          <w:bCs/>
          <w:color w:val="000000"/>
        </w:rPr>
        <w:t>Требования к конструкции дорожных знаков</w:t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color w:val="000000"/>
        </w:rPr>
        <w:t>Основы знаков прямоугольной, квадратной, треугольной и восьмиугольной форм должны иметь двойную отбортовку на прямых участках; Основы знаков круглой формы должны иметь двойную отбортовку по всему периметру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color w:val="000000"/>
        </w:rPr>
        <w:t>Ширина отбортовки должна составлять не менее 10мм ±2 мм. Ширина отбортовки по всей длине и на всех сторонах знака должна быть одинакова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/>
        <w:t xml:space="preserve">Крепеж </w:t>
      </w:r>
      <w:r>
        <w:rPr>
          <w:bCs/>
        </w:rPr>
        <w:t>дорожных знаков должен осуществляться строго при помощи кронштейнов из стального уголка и крепиться к знаку с помощью шпилек приваренных к тыльной стороне и гаек М6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color w:val="000000"/>
        </w:rPr>
        <w:t>Конструкция знаков индивидуального проектирования должна  обеспечивать  устойчивость при ветровых нагрузках не менее 20 м/с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color w:val="000000"/>
        </w:rPr>
        <w:t>Число ребер жесткости знаков индивидуального проектирования должно определяться   на основании соответствующих расчетов, учитывающих площадь знаков индивидуального проектирования, способ его установки и зону ветровых нагрузок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bCs/>
          <w:szCs w:val="24"/>
        </w:rPr>
        <w:t xml:space="preserve">На дорожных знаках с внутренней стороны должен быть нанесен серийный номер, соответствующий перечню номеров из заявки на установку знаков. Маркировка выполняется </w:t>
      </w:r>
      <w:r>
        <w:rPr>
          <w:bCs/>
          <w:szCs w:val="24"/>
          <w:lang w:val="en-US"/>
        </w:rPr>
        <w:t>ударно-точечн</w:t>
      </w:r>
      <w:r>
        <w:rPr>
          <w:bCs/>
          <w:szCs w:val="24"/>
        </w:rPr>
        <w:t>ым методом или методом гравировки.</w:t>
      </w:r>
    </w:p>
    <w:p>
      <w:pPr>
        <w:pStyle w:val="TextBody"/>
        <w:numPr>
          <w:ilvl w:val="1"/>
          <w:numId w:val="1"/>
        </w:numPr>
        <w:rPr>
          <w:bCs/>
          <w:szCs w:val="24"/>
        </w:rPr>
      </w:pPr>
      <w:r>
        <w:rPr>
          <w:bCs/>
          <w:szCs w:val="24"/>
        </w:rPr>
        <w:t xml:space="preserve">На корпусе знака или специальной табличке, прикрепленной к обратной стороне дорожного знака, должна быть нанесена маркировка, содержащая следующие данные: </w:t>
      </w:r>
    </w:p>
    <w:p>
      <w:pPr>
        <w:pStyle w:val="TextBody"/>
        <w:numPr>
          <w:ilvl w:val="0"/>
          <w:numId w:val="4"/>
        </w:numPr>
        <w:ind w:left="1276" w:hanging="425"/>
        <w:rPr>
          <w:bCs/>
          <w:szCs w:val="24"/>
        </w:rPr>
      </w:pPr>
      <w:r>
        <w:rPr>
          <w:bCs/>
          <w:szCs w:val="24"/>
        </w:rPr>
        <w:t>логотип, фирменный знак или условное обозначение, идентифицирующее компанию-производителя;</w:t>
      </w:r>
    </w:p>
    <w:p>
      <w:pPr>
        <w:pStyle w:val="TextBody"/>
        <w:numPr>
          <w:ilvl w:val="0"/>
          <w:numId w:val="4"/>
        </w:numPr>
        <w:ind w:left="1276" w:hanging="425"/>
        <w:rPr>
          <w:bCs/>
          <w:szCs w:val="24"/>
        </w:rPr>
      </w:pPr>
      <w:r>
        <w:rPr>
          <w:bCs/>
          <w:szCs w:val="24"/>
        </w:rPr>
        <w:t>тип (класс) пленки и гарантийный срок в виде надписи «7 (Семь) лет»;</w:t>
      </w:r>
    </w:p>
    <w:p>
      <w:pPr>
        <w:pStyle w:val="TextBody"/>
        <w:numPr>
          <w:ilvl w:val="0"/>
          <w:numId w:val="4"/>
        </w:numPr>
        <w:ind w:left="1276" w:hanging="425"/>
        <w:rPr>
          <w:bCs/>
          <w:szCs w:val="24"/>
        </w:rPr>
      </w:pPr>
      <w:r>
        <w:rPr>
          <w:bCs/>
          <w:szCs w:val="24"/>
        </w:rPr>
        <w:t>идентификационный код, содержащий информацию о номере партии и дате изготовления для возможности использования этой информации в случаях необходимости.</w:t>
      </w:r>
    </w:p>
    <w:p>
      <w:pPr>
        <w:pStyle w:val="TextBody"/>
        <w:ind w:firstLine="36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>Количество поставляемых дорожных знаков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1"/>
        </w:numPr>
        <w:rPr>
          <w:szCs w:val="24"/>
        </w:rPr>
      </w:pPr>
      <w:r>
        <w:rPr>
          <w:szCs w:val="24"/>
        </w:rPr>
        <w:t>Поставка дорожных знаков и знаков дополнительной информации (табличек) в количестве 1 200 (Одна тысяча двести) штук (для Лота №1).</w:t>
      </w:r>
    </w:p>
    <w:p>
      <w:pPr>
        <w:pStyle w:val="TextBody"/>
        <w:ind w:left="792" w:hanging="0"/>
        <w:rPr/>
      </w:pPr>
      <w:r>
        <w:rPr>
          <w:szCs w:val="24"/>
        </w:rPr>
        <w:t>Поставка дорожных знаков и знаков дополнительной информации (табличек) в количестве 1 190 (Одна тысяча сто девяносто) штук (для Лота №2).</w:t>
      </w:r>
    </w:p>
    <w:p>
      <w:pPr>
        <w:pStyle w:val="TextBody"/>
        <w:numPr>
          <w:ilvl w:val="1"/>
          <w:numId w:val="1"/>
        </w:numPr>
        <w:rPr>
          <w:szCs w:val="24"/>
        </w:rPr>
      </w:pPr>
      <w:r>
        <w:rPr>
          <w:szCs w:val="24"/>
        </w:rPr>
        <w:t>Перечень необходимых дорожных знаков и знаков дополнительной информации (табличек) указывается в заявках Заказчика на изготовление дорожных знаков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И.о. начальник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департамента дорог и транспорт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администрации г. Перми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Р.О. Дорошенко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 право заключить муниципальный контракт на поставку дорожных знаков и знаков дополнительной информации (табличек)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0, г. Пермь, ул. Уральская, 108а, каб. 207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0, г. Пермь, ул. Уральская, 108а, каб. 207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t_2009@mail.ru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1-9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342) 212-18-91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а Наталия Викторовна</w:t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51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02:00Z</dcterms:created>
  <dc:creator>User</dc:creator>
  <dc:description/>
  <cp:keywords/>
  <dc:language>en-US</dc:language>
  <cp:lastModifiedBy>ndya</cp:lastModifiedBy>
  <cp:lastPrinted>2010-10-21T10:33:00Z</cp:lastPrinted>
  <dcterms:modified xsi:type="dcterms:W3CDTF">2010-10-27T05:24:00Z</dcterms:modified>
  <cp:revision>9</cp:revision>
  <dc:subject/>
  <dc:title/>
</cp:coreProperties>
</file>