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3А от «0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оказание услуг по техническому обслуживанию дорожных знак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szCs w:val="24"/>
        </w:rPr>
        <w:t>на улично-дорожной сети города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Пермь, ул. Уральская, 108а, каб. 2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Пермь, ул. Уральская, 108а, каб. 2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dt_20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9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(342) 212-18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ьяконова Наталия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техническому обслуживанию дорожных знаков на улично-дорожной сети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, определен в техническом задании (приложение №1 к настоящему извещению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8 500  (Один миллион пятьсот восемнадцать тысяч пятьсот)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 себя все расходы по настоящему контракту, в том числе и расходы на изготовление креплений дорожных знаков, перевозку, укрепление, утилизацию, покраску, очистку дорожных знаков и т.п., уплату таможенных пошлин, налогов, сборов и других обязательных платежей и не подлежит изменению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ое место оказания услуг указывается в заявках Заказчика в пределах территории г.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ноября  до «23» ноя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с 09.00 до 17.00 в рабочие дни (в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2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 Уральская, 108а, каб. 2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3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 по адресу: г. Пермь, ул. Кирова, 82, зал заседаний, 2 этаж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оказание услуг по техническому обслуживанию дорожных знак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улично-дорожной сети города Перми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 период действия контракта оказывает услуги по техническому обслуживанию дорожных знаков и элементов крепления дорожных знаков в соответствии с ГОСТ Р</w:t>
      </w:r>
      <w:r>
        <w:rPr>
          <w:b/>
          <w:bCs/>
          <w:color w:val="4D4B4C"/>
          <w:sz w:val="24"/>
          <w:szCs w:val="24"/>
        </w:rPr>
        <w:t xml:space="preserve"> </w:t>
      </w:r>
      <w:r>
        <w:rPr>
          <w:bCs/>
          <w:sz w:val="24"/>
          <w:szCs w:val="24"/>
        </w:rPr>
        <w:t>52289-2004, ГОСТ Р 52290-2004</w:t>
      </w:r>
      <w:r>
        <w:rPr>
          <w:b/>
          <w:bCs/>
          <w:color w:val="000080"/>
          <w:sz w:val="24"/>
          <w:szCs w:val="24"/>
        </w:rPr>
        <w:t xml:space="preserve">, </w:t>
      </w:r>
      <w:r>
        <w:rPr>
          <w:sz w:val="24"/>
          <w:szCs w:val="24"/>
        </w:rPr>
        <w:t>ГОСТ Р 50597-93, требованиями раздела 2 настоящего технического задания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 дорожных знаков включает в себя установку дорожных знаков на существующие опоры, кронштейны, перетяжки, демонтаж установленных в ненадлежащем порядке дорожных знаков, информационных или рекламных табличек, щитов, растяжек и т.п., устранение загрязнений и ненадлежащих изображений с поверхности дорожных знаков, нарушений формы и дефектов крепления дорожных знаков, приведение в надлежащее конструктивное состояние опоры (стойки) дорожных знаков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ыполняет все мероприятия, необходимые для приведения дорожных знаков и элементов крепления дорожных знаков в нормативное состояние: очистка, ремонт, восстановление, замена, покраска, укрепление и др. В случае невозможности восстановления дорожных знаков, дорожные знаки для замены предоставляются Заказчиком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Исполнитель согласовывает установку дорожных с собственниками световых опор, опор светофорных объектов, перетяжек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казывает услуги по техническому обслуживанию дорожных знаков расположенных на существующих опорах дорожных знаков, световых опорах, опорах светофорных объектов, кронштейнах, перетяжках над проезжей частью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едет журнал учета всех мероприятий, проводимых в рамках оказания услуг по настоящему контракту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выполнять предписания Заказчика по устранению выявленных недостатков качества оказываемых услуг в течение 1 календарного дня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еспечивает безопасность дорожного движения при оказании услуг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и оказании услуг обеспечивает выполнение и контроль соблюдения правил техники безопасности труда, безопасность транспортных средств и пешеходов, сохранность зеленых насаждений, объектов городской и частной собственно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азываемые услуги не должны ухудшать технические характеристики дорожных знаков, элементов их крепления, опор (стоек)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емые при оказании услуг материалы должны соответствовать установленным государственным стандар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оказания услуг 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ическому обслуживанию дорожных зна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ответствия размера и изображения на дорожных знаках, их фото- и калориметрических характеристик ГОСТ Р 52290-2004 (типоразмер II) дорожные знаки следует заменить на новые. Знаки для замены предоставляются Заказчиком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ротная сторона дорожных знаков и все элементы крепления дорожных знаков должны быть окрашены в серый цвет (за исключением оцинкованных поверхностей), без признаков коррози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рожные знаки, крепления дорожных знаков должны быть в чистом состоянии (отсутствие пыли, грязи, снега, краски), без посторонних надписей, предметов, объявлений, рекламы, граффити. Поверхность дорожного знака не должна быть поврежден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рожные знаки и элементы крепления долж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ходится в надлежащем конструктивном состоя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ыть надежно закрепленными в соответствующем вертикальном положе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без нарушений целостности,  деформаций и нарушений геометрии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ожение дорожных знаков на опоре, стойке, подвесе, кронштейне должно соответствовать ГОСТ Р 52289-2004, обеспечивать наилучшую видимость информационной поверхности дорожного знака участниками дорожного движения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лучае несоответствия высоты установки дорожных знаков требованиям ГОСТ Р 52289 – 2004 и невозможности крепления знаков непосредственно на опоре на допустимом от земли расстоянии, изготовить и установить выносной кронштейн для крепления знаков.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оказываем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Установка одного дорожного знака на существующую опору (стойку), кронштейн без применения спецтехники в количестве 1950 (Одна тысяча девятьсот пятьдесят) штук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одного дорожного знака на существующую опору (стойку), кронштейн, перетяжку с применением спецтехники в количестве 50 (Пятьдесят) штук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Установка дорожных знаков на существующие опоры с дополнительным креплением кронштейнов без применения спецтехники в количестве 30 (Тридцать) штук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дорожных знаков на существующие опоры с дополнительным креплением кронштейнов с применением спецтехники в количестве 10 (Десять) штук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в надлежащее конструктивное состояние опоры (стойки) в количестве 300 (Триста) штук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монтаж установленных в ненадлежащем порядке дорожных знаков, информационных или рекламных табличек, щитов, растяжек и т.п. без применения спецтехники в количестве 700 (Семьсот) штук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Демонтаж установленных в ненадлежащем порядке дорожных знаков, информационных или рекламных табличек, щитов, растяжек и т.п. с применением спецтехники в количестве 50 (Пятьдесят) штук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>Устранение загрязнений и ненадлежащих изображений с поверхности дорожных знаков, нарушений формы дорожных знаков, дефектов крепления дорожных знаков в количестве 2500 (Две тысячи пятьсот) штук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>Непосредственное место оказания услуг и сроки оказания указываются в заявках Заказчика.</w:t>
      </w:r>
      <w:r>
        <w:br w:type="page"/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И.о. начальник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департамента дорог и транспорт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администрации г. Перми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Р.О. Дорошенко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На право заключить муниципальный контракт на о</w:t>
            </w:r>
            <w:r>
              <w:rPr>
                <w:sz w:val="22"/>
                <w:szCs w:val="22"/>
              </w:rPr>
              <w:t>казание услуг по техническому обслуживанию дорожных знаков на улично-дорожной сети города Перми.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0, г. Пермь, ул. Уральская, 108а, каб. 207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0, г. Пермь, ул. Уральская, 108а, каб. 207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t_2009@mail.ru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1-9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342) 212-18-91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а Наталия Викторовна</w:t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5:00Z</dcterms:created>
  <dc:creator>User</dc:creator>
  <dc:description/>
  <cp:keywords/>
  <dc:language>en-US</dc:language>
  <cp:lastModifiedBy>ndya</cp:lastModifiedBy>
  <cp:lastPrinted>2010-10-14T12:44:00Z</cp:lastPrinted>
  <dcterms:modified xsi:type="dcterms:W3CDTF">2010-10-26T10:25:00Z</dcterms:modified>
  <cp:revision>7</cp:revision>
  <dc:subject/>
  <dc:title/>
</cp:coreProperties>
</file>