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36А от « 02 » но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оказание услуг по содержанию дорожных знаков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улично-дорожной сети города Перм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02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42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дорог и транспорта администрации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ский край г. Пермь, ул. Уральская 108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 Пермский край г. Пермь, ул. Уральская 108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ddt_2009@mail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96-4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ьяконова Наталия Викто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содержанию дорожных знаков на улично-дорожной сет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и место оказания услуг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и место оказания услуг определены в Приложении №1 (Техническое задание) к настоящему извещению о проведении открытого аукцион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600 000 (Девять миллионов шестьсот тысяч) рублей 00 копее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2 ноября по 23 ноября 2010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3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рилож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2 к настоящему извещению о проведении открытого аукциона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Уральская 108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 24 » ноя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администрации г.Перми по адресу: г. Пермь, ул. Кирова, 82, зал заседаний, 2 этаж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 08 » дека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m@tty.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28:00Z</dcterms:created>
  <dc:creator>Смердов</dc:creator>
  <dc:description/>
  <cp:keywords/>
  <dc:language>en-US</dc:language>
  <cp:lastModifiedBy>Смердов</cp:lastModifiedBy>
  <cp:lastPrinted>2010-10-27T11:44:00Z</cp:lastPrinted>
  <dcterms:modified xsi:type="dcterms:W3CDTF">2010-10-27T05:53:00Z</dcterms:modified>
  <cp:revision>8</cp:revision>
  <dc:subject/>
  <dc:title/>
</cp:coreProperties>
</file>