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открытого аукци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36А от 02 ноября 2010 года</w:t>
      </w:r>
    </w:p>
    <w:p>
      <w:pPr>
        <w:pStyle w:val="I"/>
        <w:numPr>
          <w:ilvl w:val="0"/>
          <w:numId w:val="0"/>
        </w:numPr>
        <w:ind w:left="72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оказание услуг по содержанию дорожных знаков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улично-дорожной сети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Исполнитель в период действия контракта оказывает услуги по содержанию дорожных знаков, стоек, кронштейнов, подвесов, других элементов крепления дорожных знаков в соответствии с утвержденными проектами организации дорожного движения, ГОСТ Р</w:t>
      </w:r>
      <w:r>
        <w:rPr>
          <w:rFonts w:cs="Arial" w:ascii="Arial" w:hAnsi="Arial"/>
          <w:b/>
          <w:bCs/>
          <w:color w:val="4D4B4C"/>
          <w:sz w:val="24"/>
          <w:szCs w:val="24"/>
        </w:rPr>
        <w:t xml:space="preserve"> </w:t>
      </w:r>
      <w:r>
        <w:rPr>
          <w:bCs/>
          <w:sz w:val="24"/>
          <w:szCs w:val="24"/>
        </w:rPr>
        <w:t>52289-2004, ГОСТ Р 52290-2004</w:t>
      </w:r>
      <w:r>
        <w:rPr>
          <w:rFonts w:cs="Arial" w:ascii="Arial" w:hAnsi="Arial"/>
          <w:b/>
          <w:bCs/>
          <w:color w:val="000080"/>
          <w:sz w:val="24"/>
          <w:szCs w:val="24"/>
        </w:rPr>
        <w:t xml:space="preserve">, </w:t>
      </w:r>
      <w:r>
        <w:rPr>
          <w:sz w:val="24"/>
          <w:szCs w:val="24"/>
        </w:rPr>
        <w:t>ГОСТ Р 50597-93, требованиями раздела 2 настоящего технического задания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в период оказания услуг обеспечивает ежедневный мониторинг технического состояния дорожных знаков собственными силами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определяющим количество, дислокацию и вид дорожных знаков является утвержденный департаментом дорог и транспорта администрации города Перми и согласованный отделом ГИБДД УВД по городу Перми проект организации дорожного движения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выполняет все мероприятия, необходимые для поддержания дорожных знаков, стоек, кронштейнов, подвесов, других элементов крепления дорожных знаков в нормативном состоянии: очистка, ремонт, восстановление, замена, покраска, укрепление и др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ведет журнал учета всех мероприятий, проводимых в рамках оказания услуг по настоящему контракту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выполняет предписания Заказчика по устранению выявленных недостатков качества оказываемых услуг в течение 1 календарного дн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Исполнитель информирует Заказчика обо всех фактах выявления дорожных знаков, средств информационного обеспечения участников дорожного движения, рекламных или информационных табличек, плакатов, аншлагов, афиш, ограждений, опор, кронштейнов и т.п., не входящих утвержденный проект (схему) организации дорожного движения, а также иных приспособлений, снижающих видимость или эффективность дорожных знаков, либо ослепляющих участников движения или отвлекающих их внимание или создающих опасность для дорожного движения, в течение 1 календарного дня со дня обнаружения.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еспечивает безопасность дорожного движения при оказании услуг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В случае необходимости восстановления опор (стоек) дорожных знаков Исполнитель осуществляет согласование проведения работ с владельцами подземных коммуникаций за свой счет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и оказании услуг обеспечивает выполнение и контроль соблюдения правил техники безопасности труда, безопасность транспортных средств и пешеходов, сохранность зеленых насаждений, объектов городской и частной собственности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ываемые услуги не должны ухудшать технические характеристики дорожных знаков, элементов их крепления, опор (стоек)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меняемые при оказании услуг материалы должны соответствовать установленным государственным стандартам.</w:t>
      </w:r>
    </w:p>
    <w:p>
      <w:pPr>
        <w:pStyle w:val="Normal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оказания услуг по содержанию дорожных знаков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, местоположение, тип дорожных знаков на улично-дорожной сети должны соответствовать утвержденному проекту организации дорожного движения и ГОСТ Р 52289-2004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мер и изображение на дорожных знаках, их фото- и калориметрические характеристики должны соответствовать ГОСТ Р 52290-2004 (типоразмер II)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йки, кронштейны, корпус и оборотная сторона дорожных знаков, все элементы крепления дорожных знаков должны быть окрашены в серый цвет (за исключением оцинкованных поверхностей), без признаков коррозии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рожные знаки, крепления дорожных знаков, стойки, кронштейны, подвесы должны постоянно находиться в чистом состоянии (отсутствие пыли, грязи, снега, краски), без посторонних надписей, предметов, объявлений, рекламы, граффити. Поверхность дорожного знака не должна быть повреждена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рожные знаки, стойки, кронштейны, подвесы и элементы крепления должны:</w:t>
      </w:r>
    </w:p>
    <w:p>
      <w:pPr>
        <w:pStyle w:val="Normal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  <w:t>находится в надлежащем конструктивном состоянии;</w:t>
      </w:r>
    </w:p>
    <w:p>
      <w:pPr>
        <w:pStyle w:val="Normal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  <w:t>быть надежно закрепленными в соответствующем вертикальном положении;</w:t>
      </w:r>
    </w:p>
    <w:p>
      <w:pPr>
        <w:pStyle w:val="Normal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ть без нарушений целостности,  деформаций и нарушений геометрии.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жение дорожных знаков на опоре, стойке, подвесе, кронштейне должно соответствовать проектному положению и ГОСТ Р 52289-2004, обеспечивать наилучшую видимость информационной поверхности дорожного знака участниками дорожного движения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олосе отвода дороги не должно быть дорожных знаков, ограждений, опор, кронштейнов, средств информационного обеспечения участников дорожного движения, рекламных или информационных табличек, плакатов, аншлагов, афиш и т.п., не входящих утвержденный проект (схему) организации дорожного движения, а также иных приспособлений, снижающих видимость или эффективность дорожных знаков, либо ослепляющих участников движения или отвлекающих их внимание или создающих опасность для дорожного движения. Демонтаж указанных элементов производится по согласованию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оказываемых услуг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Местом оказания услуг являются указанные в проектах организации дорожного движения следующие участки улично-дорожной сети города Перм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1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6"/>
        <w:gridCol w:w="2353"/>
        <w:gridCol w:w="3880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9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асток улично-дорожной сети города Перми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ницы участк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Октября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ул.Пушкина до ул.Орджоникидз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мзиной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истская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вая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чанинов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ул.Пушкина до ул.Петропавловска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шерская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ечная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еты Звезд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ул.Пушкина до ул.Окуло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дар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ябов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и Космодемьянской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ского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енко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ул.Пушкина до ул.Петропавловска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сомольский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ул.Пушкина до ул.Орджоникидз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санов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ул.Луночарского до ул.Окуло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ул.Пушкина до ул.Орджоникидз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фонин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комотивная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начарского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начарского 2-я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 Горького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ул.Пушкина до ул.Орджоникидз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ков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росов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я Островского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ул.Пушкина до ул.Советска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ерятская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улов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жоникидзе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инская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аницев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ковая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ковый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ханов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ул.Луночарского до ул.Окуло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лесная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ского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ул.Пушкина до ул.Окуло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тников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ская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ирская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ул.Пушкина до ул.Орджоникидз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мачев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олевый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леуральская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ряков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ссейная 2-ая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гельс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уба Коласа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ъем дорожных знаков входящих в проекты организации дорожного движения на указанных участках улично-дорожной сети города Пер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635</wp:posOffset>
                </wp:positionV>
                <wp:extent cx="47371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0"/>
                              <w:gridCol w:w="4900"/>
                              <w:gridCol w:w="980"/>
                            </w:tblGrid>
                            <w:tr>
                              <w:trPr>
                                <w:tblHeader w:val="true"/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омер знака поГОСТ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 знак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Ж/д переезд без шлагбаум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3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днопутная железная дорог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3.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ногопутная железная дорог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ересечение с трамвайной линией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7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ересечение с круговым движением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10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ыезд на набережную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11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пасный поворо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11.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пасный поворо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13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рутой спу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14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рутой подъем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16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еровная дорог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17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сскуственная неровность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19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пасная обочин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20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ужение дорог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20.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ужение дорог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20.3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ужение дорог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2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вусторонее движение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2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ешеходный переход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23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т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34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правление поворот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34.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правление поворот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Главная дорог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нец главной дорог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.4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ступите дорог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.5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вижение без остановки запрещен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ъезд запрещен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вижение запрещен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4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вижение грузовых автомобилей запрещен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1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граничение массы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13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граничение высоты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16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граничение минимальной дистанци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18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ворот направо запрещен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18.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ворот налево запрещен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20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гон запрещен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24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граничение максимальной скорост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25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нец ограничения максимальной скорост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27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становка запрещен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28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тоянка запрещен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29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тоянка запрещена по нечетным числам месяц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30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тоянка запрещена по четным числам месяц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3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вижение ТС с опасн.грузами запрещен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1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вижение прям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1.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вижение направ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1.3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вижение налев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1.4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вижение прямо или направ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1.5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вижение прямо или налев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1.6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вижение право или налев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2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ъезд препятствия справ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2.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ъезд препятствия слев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2.3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ъезд препятствия справа или слев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3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руговое движение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5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ешеходная дорожк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8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правление движения ТС с опасными грузам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8.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правление движения ТС с опасными грузам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8.3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правление движения ТС с опасными грузам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5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рога с односторонним движением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6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нец дороги с односторонним движением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7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ыезд на дорогу с односторонним движением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7.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ыезд на дорогу с односторонним движением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1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рога с полосой для маршрутных ТС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1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нец дороги с полосой для маршрутных ТС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13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ыезд на дорогу с полосой для маршрутных ТС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13.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ыезд на дорогу с полосой для маршрутных ТС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14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лоса для маршрутных ТС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15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правления движения по полосам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15.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правление движения по полосе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15.3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чало полосы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15.4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чало полосы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15.5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нец полосы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15.6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нец полосы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15.7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правление движения по полосам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16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сто остановки автобуса и (или) тройлебус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17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сто остановки трамвая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19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ешеходный переход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19.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ешеходный переход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20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сскуственная неровность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2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Жилая зон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.2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нец жилой зоны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.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комендуемая скорость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.3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сто для разворот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.4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сто стоянк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.8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упи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.8.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упи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.8.3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упи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.9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едварительный указатель направлений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.9.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едварительный указатель направлений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.10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казатель направлений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.1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 объект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.16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топ-линия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ункт первой медицинской помощ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.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ольниц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.3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тозаправочная станция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.5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йка автомобилей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.9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Гостиница или мотель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1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астояние до объект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1.3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астояние до объект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1.4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астояние до объект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2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она действия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2.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она действия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2.3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она действия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2.4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она действия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2.5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она действия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2.6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она действия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3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правление действия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3.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правление действия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3.3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правление действия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4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ид ТС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4.4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ид ТС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5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ремя действия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5.4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ремя действия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5.6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ремя действия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6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пособ постановки ТС на стоянк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6.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пособ постановки ТС на стоянк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6.3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пособ постановки ТС на стоянк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6.4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пособ постановки ТС на стоянк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6.5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пособ постановки ТС на стоянк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6.9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пособ постановки ТС на стоянк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7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тоянка с неработающим двигателем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13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правление главной дорог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15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лепые пешеходы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17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нвалиды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18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роме инвалидов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22.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епятствие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.22.3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епятствие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4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бщий итог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9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841.9pt;mso-wrap-distance-left:9pt;mso-wrap-distance-right:9pt;mso-wrap-distance-top:0pt;mso-wrap-distance-bottom:0pt;margin-top:0.05pt;mso-position-vertical-relative:text;margin-left:42.55pt;mso-position-horizontal-relative:text">
                <v:fill opacity="0f"/>
                <v:textbox inset="0in,0in,0in,0in">
                  <w:txbxContent>
                    <w:tbl>
                      <w:tblPr>
                        <w:tblW w:w="74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0"/>
                        <w:gridCol w:w="4900"/>
                        <w:gridCol w:w="980"/>
                      </w:tblGrid>
                      <w:tr>
                        <w:trPr>
                          <w:tblHeader w:val="true"/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омер знака поГОСТ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именование знак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Ж/д переезд без шлагбаум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3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днопутная железная дорог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3.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ногопутная железная дорог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ересечение с трамвайной линией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7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ересечение с круговым движением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10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ыезд на набережную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11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пасный поворо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11.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пасный поворо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13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рутой спу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14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рутой подъем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16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еровная дорог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17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сскуственная неровность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19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пасная обочин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20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ужение дорог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20.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ужение дорог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20.3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ужение дорог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2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вусторонее движение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2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ешеходный переход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23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ет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34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правление поворот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34.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правление поворот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Главная дорог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3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нец главной дорог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.4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ступите дорог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3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.5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вижение без остановки запрещен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ъезд запрещен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вижение запрещен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4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вижение грузовых автомобилей запрещен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1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граничение массы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13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граничение высоты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16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граничение минимальной дистанци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18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ворот направо запрещен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18.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ворот налево запрещен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20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гон запрещен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24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граничение максимальной скорост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25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нец ограничения максимальной скорост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27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становка запрещен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28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тоянка запрещен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29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тоянка запрещена по нечетным числам месяц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30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тоянка запрещена по четным числам месяц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3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вижение ТС с опасн.грузами запрещен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1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вижение прям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1.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вижение направ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1.3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вижение налев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1.4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вижение прямо или направ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1.5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вижение прямо или налев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1.6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вижение право или налев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2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ъезд препятствия справ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2.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ъезд препятствия слев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2.3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ъезд препятствия справа или слев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3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руговое движение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5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ешеходная дорожк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8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правление движения ТС с опасными грузам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8.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правление движения ТС с опасными грузам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8.3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правление движения ТС с опасными грузам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5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орога с односторонним движением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6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нец дороги с односторонним движением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7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ыезд на дорогу с односторонним движением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7.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ыезд на дорогу с односторонним движением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1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орога с полосой для маршрутных ТС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1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нец дороги с полосой для маршрутных ТС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13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ыезд на дорогу с полосой для маршрутных ТС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13.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ыезд на дорогу с полосой для маршрутных ТС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14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лоса для маршрутных ТС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15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правления движения по полосам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15.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правление движения по полосе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15.3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чало полосы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15.4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чало полосы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15.5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нец полосы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15.6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нец полосы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15.7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правление движения по полосам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16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сто остановки автобуса и (или) тройлебус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17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сто остановки трамвая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19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ешеходный переход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1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19.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ешеходный переход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1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20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сскуственная неровность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2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Жилая зон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.2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нец жилой зоны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.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екомендуемая скорость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.3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сто для разворот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.4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сто стоянк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7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.8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упи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.8.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упи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.8.3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упи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.9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едварительный указатель направлений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.9.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едварительный указатель направлений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.10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казатель направлений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.1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именование объект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.16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топ-линия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ункт первой медицинской помощ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.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ольниц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.3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тозаправочная станция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.5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йка автомобилей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.9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Гостиница или мотель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1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стояние до объект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1.3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стояние до объект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1.4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стояние до объект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2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она действия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2.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она действия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2.3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она действия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2.4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она действия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2.5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она действия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2.6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она действия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3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правление действия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3.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правление действия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3.3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правление действия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4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ид ТС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4.4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ид ТС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5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ремя действия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5.4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ремя действия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5.6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ремя действия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6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пособ постановки ТС на стоянк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6.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пособ постановки ТС на стоянк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6.3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пособ постановки ТС на стоянк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6.4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пособ постановки ТС на стоянк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6.5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пособ постановки ТС на стоянк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6.9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пособ постановки ТС на стоянк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7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тоянка с неработающим двигателем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13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правление главной дорог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15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лепые пешеходы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17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нвалиды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18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роме инвалидов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22.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епятствие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8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.22.3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епятствие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4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бщий итог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9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upperRoman"/>
      <w:lvlText w:val="ГЛАВА 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numPr>
        <w:ilvl w:val="0"/>
        <w:numId w:val="3"/>
      </w:numPr>
      <w:ind w:left="708" w:hanging="0"/>
    </w:pPr>
    <w:rPr>
      <w:sz w:val="24"/>
      <w:szCs w:val="24"/>
    </w:rPr>
  </w:style>
  <w:style w:type="paragraph" w:styleId="I">
    <w:name w:val="Глава I"/>
    <w:basedOn w:val="Heading1"/>
    <w:qFormat/>
    <w:pPr>
      <w:keepLines w:val="false"/>
      <w:numPr>
        <w:ilvl w:val="0"/>
        <w:numId w:val="2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39:00Z</dcterms:created>
  <dc:creator>Смердов</dc:creator>
  <dc:description/>
  <cp:keywords/>
  <dc:language>en-US</dc:language>
  <cp:lastModifiedBy>Смердов</cp:lastModifiedBy>
  <cp:lastPrinted>2010-10-26T14:12:00Z</cp:lastPrinted>
  <dcterms:modified xsi:type="dcterms:W3CDTF">2010-10-27T05:34:00Z</dcterms:modified>
  <cp:revision>8</cp:revision>
  <dc:subject/>
  <dc:title/>
</cp:coreProperties>
</file>