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ищных отношен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 Минх Ф.А.</w:t>
      </w:r>
    </w:p>
    <w:p>
      <w:pPr>
        <w:pStyle w:val="TextBody"/>
        <w:jc w:val="right"/>
        <w:rPr>
          <w:b/>
          <w:b/>
          <w:szCs w:val="24"/>
        </w:rPr>
      </w:pPr>
      <w:r>
        <w:rPr>
          <w:szCs w:val="24"/>
        </w:rPr>
        <w:t>«____» _________ 2010 года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93К 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муниципальный контракт на 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 ул. Гашкова, 28 б с прилегающей к нему территорией и подпорной стены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8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7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7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rgorod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-212-74-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хническому обследованию и составлению заключения с выдачей необходимых решений по дальнейшей эксплуатации жилого дома по адресу: г. Пермь, Мотовилихинский район,  ул. Гашкова, 28 б с прилегающей к нему территорией и подпорной стены со сметной стоимость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работ в соответствии с Техническим задание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по адресу: г. Пермь, Мотовилихинский район,  ул.Гашкова, 28 б с прилегающей к нему территорией и подпорной стен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5 354,00 (Три миллиона шестьсот пятьдесят пять тысяч триста пятьдесят четыре) рубля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02.11.2010 до 06.12.20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в рабочие дн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едоставления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Приложение к извещению)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едоставления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Пермь, ул. Кирова,78, каб. 15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12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2010 год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0:15 час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ное время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ирова,82, за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.12.</w:t>
            </w:r>
            <w:r>
              <w:rPr>
                <w:bCs/>
                <w:color w:val="000000"/>
                <w:sz w:val="24"/>
                <w:szCs w:val="24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дата  подведения итогов конкурса 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.12.</w:t>
            </w:r>
            <w:r>
              <w:rPr>
                <w:bCs/>
                <w:color w:val="000000"/>
                <w:sz w:val="24"/>
                <w:szCs w:val="24"/>
              </w:rPr>
              <w:t xml:space="preserve">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е юридические и физические лиц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9:37:00Z</dcterms:created>
  <dc:creator>karpachevskaya</dc:creator>
  <dc:description/>
  <cp:keywords/>
  <dc:language>en-US</dc:language>
  <cp:lastModifiedBy>Колчанова Елена Владимировна</cp:lastModifiedBy>
  <dcterms:modified xsi:type="dcterms:W3CDTF">2010-10-28T10:15:00Z</dcterms:modified>
  <cp:revision>19</cp:revision>
  <dc:subject/>
  <dc:title>ИЗВЕЩЕНИЕ № __ от «___» __________ 200 _ года </dc:title>
</cp:coreProperties>
</file>