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(молочные прод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но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1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вка продуктов питания (молочные продукты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304 от «2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окт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146000,00 руб. (Сто сорок шесть тысяч 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молочных продукт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ноября, декабря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чет за поставленные товары производится путем перечисления денежных средств на расчетный счет поставщика в течении 20 (двадцати) банковских дней со дня предоставления счета-фактуры, накладной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ь-Си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553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орозов Андрей Михай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591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Пермь-Сит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Деревообделочная, дом 3, корп.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5535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Морозов А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Чистопольская, 23а-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5912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                                                     </w:t>
            </w: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9:00Z</dcterms:created>
  <dc:creator>Институт госзакупок РАГС</dc:creator>
  <dc:description/>
  <cp:keywords/>
  <dc:language>en-US</dc:language>
  <cp:lastModifiedBy>Customer</cp:lastModifiedBy>
  <cp:lastPrinted>2010-03-22T16:48:00Z</cp:lastPrinted>
  <dcterms:modified xsi:type="dcterms:W3CDTF">2010-11-02T03:45:00Z</dcterms:modified>
  <cp:revision>9</cp:revision>
  <dc:subject/>
  <dc:title>ПРОТОКОЛ ОЦЕНКИ И СОПОСТАВЛЕНИЯ ЗАЯВОК НА УЧАСТИЕ В КОНКУРСЕ </dc:title>
</cp:coreProperties>
</file>