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пломбировочного материала «Витремер»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2» ноя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пломбировочного материала «Витремер» или эквивалент (извещение </w:t>
      </w:r>
      <w:r>
        <w:rPr>
          <w:b/>
        </w:rPr>
        <w:t>№ 73 от</w:t>
      </w:r>
      <w:r>
        <w:rPr/>
        <w:t xml:space="preserve"> </w:t>
      </w:r>
      <w:r>
        <w:rPr>
          <w:b/>
        </w:rPr>
        <w:t>«25» окт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5» окт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45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пломбировочного материала «Витремер» или эквивалент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20 упак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18 но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 xml:space="preserve"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3 (три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-дент»  и составила 40940 (сорок тысяч девятьсот сорок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-дент» (614039, г.Пермь, ул. Г.Звезда, 45) с ценой муниципального контракта 40940 (сорок тысяч девятьсот сорок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Уральская медицинская компания» (426008, г.Ижевск, ул. Коммунаров. 355) с ценой муниципального контракта 41000 (сорок одна тысяча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0-11-02T10:30:00Z</cp:lastPrinted>
  <dcterms:modified xsi:type="dcterms:W3CDTF">2010-11-02T05:31:00Z</dcterms:modified>
  <cp:revision>438</cp:revision>
  <dc:subject/>
  <dc:title>ПРОТОКОЛ № 26</dc:title>
</cp:coreProperties>
</file>