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дезинфицирующего средства – кожного антисептика «Велтосеп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–кожного антисептика «Велтосепт» или эквивалент (извещение </w:t>
      </w:r>
      <w:r>
        <w:rPr>
          <w:b/>
        </w:rPr>
        <w:t>№ 74 от</w:t>
      </w:r>
      <w:r>
        <w:rPr/>
        <w:t xml:space="preserve"> </w:t>
      </w:r>
      <w:r>
        <w:rPr>
          <w:b/>
        </w:rPr>
        <w:t>«25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– кожного антисептика «Велтосепт» или эквивалент.</w:t>
      </w:r>
    </w:p>
    <w:p>
      <w:pPr>
        <w:pStyle w:val="Normal"/>
        <w:jc w:val="both"/>
        <w:rPr/>
      </w:pPr>
      <w:r>
        <w:rPr/>
        <w:t xml:space="preserve">Применение: 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</w:r>
    </w:p>
    <w:p>
      <w:pPr>
        <w:pStyle w:val="Normal"/>
        <w:jc w:val="both"/>
        <w:rPr/>
      </w:pPr>
      <w:r>
        <w:rPr/>
        <w:t>Форма выпуска – флакон 1 литр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Медицинский центр «Виа-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52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Уральская медицинская компания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ное дезинифицирующее средство «Скиния» не соответствует требованиям заявленным в извещении о проведении запроса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Уральская медицинская компания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ное дезинифицирующее средство «Скиния» не соответствует требованиям заявленным в извещении о проведении запроса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цинский центр «Виа-Сан» и составила 78000 (семьдесят восемь тысяч) руб.  00 коп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цинский центр «Виа-Сан» (614101, г. Пермь,  ул. Чистопольская,25-49 ) с ценой муниципального контракта 78000 (семьдесят восемь тысяч) руб. 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 Г.Звезда,45) с ценой муниципального контракта 88500 (восемьдесят восемь тысяч пятьсот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2T10:45:00Z</cp:lastPrinted>
  <dcterms:modified xsi:type="dcterms:W3CDTF">2010-11-02T05:45:00Z</dcterms:modified>
  <cp:revision>440</cp:revision>
  <dc:subject/>
  <dc:title>ПРОТОКОЛ № 26</dc:title>
</cp:coreProperties>
</file>