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анестетика «Ультракаин Д-С форте  1:10000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анестетика «Ультракаин Д-С форте 1 :100000» или эквивалент (извещение </w:t>
      </w:r>
      <w:r>
        <w:rPr>
          <w:b/>
        </w:rPr>
        <w:t>№ 76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55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анестетика «Ультракаин Д-С форте 1:100000» или эквивалент.</w:t>
      </w:r>
    </w:p>
    <w:p>
      <w:pPr>
        <w:pStyle w:val="Normal"/>
        <w:jc w:val="both"/>
        <w:rPr/>
      </w:pPr>
      <w:r>
        <w:rPr/>
        <w:t>Состав: в 1 мл раствора содержится: артикаина гидрохлорид – 40 мг,</w:t>
      </w:r>
    </w:p>
    <w:p>
      <w:pPr>
        <w:pStyle w:val="Normal"/>
        <w:jc w:val="both"/>
        <w:rPr/>
      </w:pPr>
      <w:r>
        <w:rPr/>
        <w:t>эпинефрина гидрохлорид – 0,012 мг, натрия метабисульфит – 0,5 мг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трия хлорид – 1 мг, вода для инъекций до 1 мл. </w:t>
      </w:r>
    </w:p>
    <w:p>
      <w:pPr>
        <w:pStyle w:val="Normal"/>
        <w:jc w:val="both"/>
        <w:rPr/>
      </w:pPr>
      <w:r>
        <w:rPr/>
        <w:t>Применение: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</w:t>
      </w:r>
    </w:p>
    <w:p>
      <w:pPr>
        <w:pStyle w:val="Normal"/>
        <w:jc w:val="both"/>
        <w:rPr/>
      </w:pPr>
      <w:r>
        <w:rPr/>
        <w:t>Форма выпуска: картридж 1,7 мл.</w:t>
      </w:r>
    </w:p>
    <w:p>
      <w:pPr>
        <w:pStyle w:val="Normal"/>
        <w:jc w:val="both"/>
        <w:rPr/>
      </w:pPr>
      <w:r>
        <w:rPr/>
        <w:t>Единица измерения: упаковка (100 картриджей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50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фармац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4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фирма «Центр внедрения «Прот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26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стафьева О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ЗАО фирма «Центр внедрения «Протек»  и составила 137269 (сто тридцать семь тысяч двести шестьдесят девя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 ЗАО фирма «Центр внедрения «Протек» (614078, г.Пермь, ул. Ш.Космонавтов, 111) с ценой муниципального контракта 137269 (сто тридцать семь тысяч двести шестьдесят девять 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Астафьева О.П. (г.Пермь, ул. Крупская,41А) с ценой муниципального контракта 140000 (сто сорок тысяч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1:08:00Z</cp:lastPrinted>
  <dcterms:modified xsi:type="dcterms:W3CDTF">2010-11-02T06:08:00Z</dcterms:modified>
  <cp:revision>442</cp:revision>
  <dc:subject/>
  <dc:title>ПРОТОКОЛ № 26</dc:title>
</cp:coreProperties>
</file>