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упку экстемпоральных лекарствен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2» но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Глазкова З.Г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экстемпоральных лекарственных средств (извещение </w:t>
      </w:r>
      <w:r>
        <w:rPr>
          <w:b/>
        </w:rPr>
        <w:t>№ 77 от</w:t>
      </w:r>
      <w:r>
        <w:rPr/>
        <w:t xml:space="preserve"> </w:t>
      </w:r>
      <w:r>
        <w:rPr>
          <w:b/>
        </w:rPr>
        <w:t>«25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160 528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 и</w:t>
      </w:r>
      <w:r>
        <w:rPr>
          <w:b/>
        </w:rPr>
        <w:t xml:space="preserve">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- закупка экстемпоральных лекарственных средств согласно спецификаци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спецификаци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15» ноября 2010 года до «31» дека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749,9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птеки Пермского райо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жбольничные аптеки»  и составила 141749,94 (сто сорок одна тысяча семьсот сорок девять) руб. 94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жбольничные аптеки» (614007, г.Пермь, ул. 25 Октября,66) с ценой муниципального контракта 141749 (сто сорок одна тысяча семьсот сорок девять) руб. 94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МУП «Аптеки Пермского района» (614506, Пермский район, д.Кондратово, ул.Культуры,6а) с ценой муниципального контракта 160000 (сто шестьдесят тысяч) руб. 00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0-11-02T11:14:00Z</cp:lastPrinted>
  <dcterms:modified xsi:type="dcterms:W3CDTF">2010-11-02T06:14:00Z</dcterms:modified>
  <cp:revision>442</cp:revision>
  <dc:subject/>
  <dc:title>ПРОТОКОЛ № 26</dc:title>
</cp:coreProperties>
</file>