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3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работ по </w:t>
      </w:r>
      <w:r>
        <w:rPr>
          <w:b/>
          <w:color w:val="000000"/>
        </w:rPr>
        <w:t>текущему ремонту объектов озеленения: устройство ограждающих конструкций на территории Мотовилихинского района</w:t>
      </w:r>
      <w:r>
        <w:rPr>
          <w:bCs/>
        </w:rPr>
        <w:t>.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02» ноября 2010 года</w:t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>по текущему ремонту объектов озеленения: устройство ограждающих конструкций на территории Мотовилихин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>
          <w:b/>
          <w:b/>
        </w:rPr>
      </w:pPr>
      <w:r>
        <w:rPr/>
        <w:t>Выполнение работ по текущему ремонту объектов озеленения: устройство ограждающих конструкций на территории Мотовилихинского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: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953 000 </w:t>
      </w:r>
      <w:r>
        <w:rPr>
          <w:b/>
          <w:bCs/>
          <w:color w:val="000000"/>
        </w:rPr>
        <w:t>рублей 13 коп</w:t>
      </w:r>
      <w:r>
        <w:rPr>
          <w:bCs/>
          <w:color w:val="000000"/>
        </w:rPr>
        <w:t>. (Девятьсот пятьдесят три тысячи руб.13 коп)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9, г.Пермь, ул.Революции, 30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Пермский край, Чернушинский р-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г.Чернушка, ул.Коммунистическая, д.7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ангард-Стро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ул.Орджоникидзе,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КамСтройИнвест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77, г.Пермь, ул.Пушкарская, д.138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5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ондаренко А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060, Пермский край, г.Краснокамск, ул.Большевистская, 33в-15</w:t>
            </w:r>
          </w:p>
        </w:tc>
      </w:tr>
      <w:tr>
        <w:trPr>
          <w:trHeight w:val="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14013, г.Пермь, ул.Набережная 3-я,4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 Кировская обл. г.Киров, ул.Московская, д.1, корп.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г.Пермь, ул.Козьмы Минина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087, г.Пермь,ул.Малкова, д.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СК «Константа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600, г.Пермь, ул.Окулова, 8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утни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г.Пермь,ул.Уинская, 13, кв.127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ительная компания «Крылья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Коломенская,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6, г.Пермь, ул.Мира, 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та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4112, г.Пермь,ул.Васнецова, д.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ангард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АО «КамСтройИнвес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ИПК «Астрон-Комфор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Бондаренко А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пром-ЭМ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альян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ь-Благоустройство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СК «Констант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утни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ительная компания «Крылья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истем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та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Чайко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53:00Z</dcterms:created>
  <dc:creator>ump15</dc:creator>
  <dc:description/>
  <cp:keywords/>
  <dc:language>en-US</dc:language>
  <cp:lastModifiedBy>ump22</cp:lastModifiedBy>
  <cp:lastPrinted>2010-11-29T11:47:00Z</cp:lastPrinted>
  <dcterms:modified xsi:type="dcterms:W3CDTF">2010-11-02T08:23:00Z</dcterms:modified>
  <cp:revision>3</cp:revision>
  <dc:subject/>
  <dc:title>ПРОТОКОЛ № 01/03-07</dc:title>
</cp:coreProperties>
</file>