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вещение №85 от 02 ноября 2010 года о проведении запроса котировок                          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выполнение работ  </w:t>
      </w:r>
      <w:r>
        <w:rPr>
          <w:rFonts w:cs="Times New Roman" w:ascii="Times New Roman" w:hAnsi="Times New Roman"/>
          <w:color w:val="000000"/>
          <w:sz w:val="24"/>
        </w:rPr>
        <w:t>по ландшафтному оформлению газона - установке цветочных арочных конструкций на транспортной развязке улиц Васнецова-Репина в Орджоникидзевском районе г. Перми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МБУ «Благоустройство Орджоникидзевского района»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го заказчика: Муниципальное бюджетное учреждение «Благоустройство Орджоникидзевского района»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чтовый адрес: 614038 г. Пермь ул. Веденеева 86а, контактный телефон 284-35-64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акс 284-35-35, </w:t>
      </w:r>
      <w:r>
        <w:rPr>
          <w:rFonts w:cs="Times New Roman" w:ascii="Times New Roman" w:hAnsi="Times New Roman"/>
          <w:sz w:val="24"/>
          <w:szCs w:val="24"/>
          <w:lang w:val="en-US"/>
        </w:rPr>
        <w:t>mby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bor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yande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-141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 финансирования заказа: бюджет города Перм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бования к выполнению работ: в приложении № 1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ая цена контракта составляет: 499 994 рубля 96 копеек (Четыреста девяносто девять тысяч девятьсот девяносто четыре рубля 96 копеек)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на контракта включает в себя</w:t>
      </w:r>
      <w:r>
        <w:rPr>
          <w:rFonts w:cs="Times New Roman" w:ascii="Times New Roman" w:hAnsi="Times New Roman"/>
          <w:color w:val="000000"/>
          <w:sz w:val="24"/>
        </w:rPr>
        <w:t xml:space="preserve"> все расходы  на страхование, уплату таможенных пошлин, налоги, сборы и другие издержки Подрядчика и причитающееся ему вознаграждение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выполнения работ: с момента подписания контракта по 17 декабря 2010 год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выполнения работ: город Пермь, Орджоникидзевский район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чную заявку следует подать до 16:00 часов (местного времени) «16» ноября 2010 г. по адресу: 614038, г. Пермь, ул. Веденеева, 86а, кабинет сметно - договорной, (режим работы: понедельник – четверг с 08:30 до 17:30 часов, пятница с 08:30 до 16:30 часов, обед с 12:00 до 12:48). Заявки, представленные после 16:00 часов «16» ноября 2010 г., к рассмотрению не принима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желанию участников размещения заказа заявки можно предоставлять в запечатанном конверте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тировочные заявки подаются по форме приложение № 4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ое лицо: Чеклецов Алексей Владимирович тел. 284-35-64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е котировочной комиссии по рассмотрению заявок состоится «17» ноября 2010 г. 10:00 часов по адресу: г. Пермь, ул. Веденеева, 86а, кабинет сметно - договорной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одписания муниципального контракта с победителем не ранее чем через 7 дней со дня размещения на официальном сайте (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 администрации города Перми протокола рассмотрения и оценки котировочных заявок и не позднее чем через 15 дней со дня подписания указанного протокол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лата за оказанные Исполнителем услуги производится Заказчиком в течение 15 банковских дней с момента подписания сторонами соответствующих документов. </w:t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будет признан участник, чья котировочная заявка соответствует предъявленным требованиям, и цена которой будет наименьшей. Победителю будет направлено уведомление, 1 экземпляр протокола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ведомляем Вас, что направление заказчиком запроса котировки и представление поставщиком котировки не накладывают на стороны никаких дополнительных обязательств.</w:t>
      </w:r>
    </w:p>
    <w:p>
      <w:pPr>
        <w:pStyle w:val="Normal"/>
        <w:spacing w:lineRule="auto" w:line="240" w:before="0" w:after="0"/>
        <w:ind w:left="-709" w:firstLine="28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360" w:firstLine="34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36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я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1) Техническое задание;</w:t>
      </w:r>
    </w:p>
    <w:p>
      <w:pPr>
        <w:pStyle w:val="Normal"/>
        <w:spacing w:lineRule="auto" w:line="240" w:before="0" w:after="0"/>
        <w:ind w:left="360" w:firstLine="348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2) Локальный сметный расчет;</w:t>
      </w:r>
    </w:p>
    <w:p>
      <w:pPr>
        <w:pStyle w:val="Normal"/>
        <w:spacing w:lineRule="auto" w:line="240" w:before="0" w:after="0"/>
        <w:ind w:left="2136" w:firstLine="6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оект муниципального контракта;</w:t>
      </w:r>
    </w:p>
    <w:p>
      <w:pPr>
        <w:pStyle w:val="Normal"/>
        <w:spacing w:lineRule="auto" w:line="240" w:before="0" w:after="0"/>
        <w:ind w:left="2136" w:firstLine="6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Форма котировочной заявки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Директор</w:t>
        <w:tab/>
        <w:t xml:space="preserve">            </w:t>
        <w:tab/>
        <w:t xml:space="preserve"> </w:t>
        <w:tab/>
        <w:tab/>
        <w:tab/>
        <w:tab/>
        <w:tab/>
        <w:tab/>
        <w:tab/>
        <w:t>Н.И.Некрасов</w:t>
      </w:r>
    </w:p>
    <w:sectPr>
      <w:type w:val="nextPage"/>
      <w:pgSz w:w="11906" w:h="16838"/>
      <w:pgMar w:left="1701" w:right="706" w:gutter="0" w:header="0" w:top="70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8:56:00Z</dcterms:created>
  <dc:creator>Пользователь</dc:creator>
  <dc:description/>
  <cp:keywords/>
  <dc:language>en-US</dc:language>
  <cp:lastModifiedBy>Пользователь</cp:lastModifiedBy>
  <cp:lastPrinted>2010-11-02T10:15:00Z</cp:lastPrinted>
  <dcterms:modified xsi:type="dcterms:W3CDTF">2010-11-02T05:24:00Z</dcterms:modified>
  <cp:revision>25</cp:revision>
  <dc:subject/>
  <dc:title/>
</cp:coreProperties>
</file>