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к извещению о проведении запроса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№</w:t>
      </w:r>
      <w:r>
        <w:rPr/>
        <w:t>85 от 02 ноября 2010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 ландшафтное оформление газона - установка цветочных арочных конструкций на транспортной развязке улиц Васнецова - Репина в Орджоникидзевском районе г. Пер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Срок выполнения работ: </w:t>
      </w:r>
      <w:r>
        <w:rPr>
          <w:rFonts w:cs="Times New Roman" w:ascii="Times New Roman" w:hAnsi="Times New Roman"/>
          <w:spacing w:val="-4"/>
          <w:sz w:val="24"/>
          <w:szCs w:val="24"/>
        </w:rPr>
        <w:t>с момента заключения муниципального контракта по 17 декабря  2010г.</w:t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Состав работ: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4"/>
          <w:sz w:val="24"/>
          <w:szCs w:val="24"/>
        </w:rPr>
        <w:t>1. Изготовление  девяти штук (6 шт. в исп.2 и 3 шт. в исп.1) и цветочных металлоконструкций согласно прилагаемому эскизу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(приложение №1)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2. Установка  конструкций на газоне транспортной развязке улиц Васнецова – Репина в Орджоникидзевском районе г. Перм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3. Восстановление газона после выполнения работ по монтажу металлоконструкций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Технические характеристики цветочных металлоконструкци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Металлокунструкции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оличество – 9 штук; длина - 8000 мм; высота 6 шт. – 1200мм и высота 3 шт.- 1400 мм. Покраску металлических элементов  провести на подготовленное основание с предварительной грунтовкой ГФ – 021 и окраской эмалью ПФ-115 серого цвета 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Цветочный контейнер</w:t>
      </w:r>
      <w:r>
        <w:rPr>
          <w:rFonts w:cs="Times New Roman" w:ascii="Times New Roman" w:hAnsi="Times New Roman"/>
          <w:spacing w:val="-4"/>
          <w:sz w:val="24"/>
          <w:szCs w:val="24"/>
        </w:rPr>
        <w:t>: количество – 23 шт.; объем субстрата - 40 л и запас  воды – 6л., изготовленным по технологии двойных стенок.  Цвет цветочных контейнеров – зеленый, материал – полиэтилен высокого давления. Цветочные контейнеры должны быть устойчивы к температуре, к ударам и деформации, ультрафиолетовым лучам, антивандальные, термоизолированные с двойными стенками и отверстиями для дренажа, запаса воды. Цветочный контейнер должен быть оборудован технологическими отверстиями для обслуживания и крепл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овия выполнения работ и технология производства работ: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Разбивочный чертеж и применяемые материалы должны быть согласованы с Заказчиком до начала производства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производства работ Подрядчик согласует конструктивные элементы и другие применяемые материал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хнология производства работ, качество применяемых материалов и условия выполнения работ должны отвечать требованиям нормативных документов </w:t>
      </w:r>
    </w:p>
    <w:p>
      <w:pPr>
        <w:pStyle w:val="Normal"/>
        <w:jc w:val="both"/>
        <w:rPr/>
      </w:pPr>
      <w:r>
        <w:rPr/>
        <w:t xml:space="preserve">( ГОСТ 25129-82, СНиП 3.06.03-85 и др.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полненные работы предъявляются заказчику по факту выполненного объема с предоставлением фотодокументов. Гарантийный срок на работы выполненные     Подрядчиком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19:00Z</dcterms:created>
  <dc:creator>user</dc:creator>
  <dc:description/>
  <cp:keywords/>
  <dc:language>en-US</dc:language>
  <cp:lastModifiedBy>Пользователь</cp:lastModifiedBy>
  <cp:lastPrinted>2010-11-01T11:35:00Z</cp:lastPrinted>
  <dcterms:modified xsi:type="dcterms:W3CDTF">2010-11-02T06:38:00Z</dcterms:modified>
  <cp:revision>57</cp:revision>
  <dc:subject/>
  <dc:title>Приложение № 1</dc:title>
</cp:coreProperties>
</file>