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85 от 02 ноября 2010г.</w:t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  <w:t xml:space="preserve">                               </w:t>
      </w:r>
      <w:r>
        <w:rPr/>
        <w:t>Содержание улично-дорожной сети в Орджоникидзевском районе города 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 ландшафтное оформление газона – установка цветочных арочных конструкций на транспортной развязке                      улиц Васнецова – Репина в Орджоникидзевском районе г.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499994,9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1322,0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4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5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4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3-03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арок полигонального и криволинейного очертания из листовой стали и проката- 9шт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ЦМ-201-9002 прайс-лист(с доставко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и стальные-9ш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9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3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7-01-04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онтажных изделий массой: до 20 кг-шпиле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стальных элемен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0,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3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; ЭМ*1,1; ЗПМ*1,1; МАТ*1,1; ТЗ*1,1; ТЗМ*1,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1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3 Окраска и огрунтовка решетчатых поверхностей ОЗП=1,1; ЭМ=1,1; ЗПМ=1,1; МАТ=1,1; ТЗ=1,1; ТЗМ=1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; ЭМ*1,1; ЗПМ*1,1; МАТ*1,1; ТЗ*1,1; ТЗМ*1,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: эмалью ПФ-1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3 Окраска и огрунтовка решетчатых поверхностей ОЗП=1,1; ЭМ=1,1; ЗПМ=1,1; МАТ=1,1; ТЗ=1,1; ТЗМ=1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цветочных  контейне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505,27 = 9 884,27 - 2,19 x 400 - 75,03 x 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(с доставко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очный контейнер 1000 объемом 40л с системой крепления на поручни (производство Франции или эквивалент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9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5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ка болтов: строительных с гайками и шайб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бол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7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39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88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440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4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8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08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екущих ценах 4 кв.2010г. ОЗП=7,78; ЭМ-ЗПМ=4,19; ЗПМ=7,78; МАТ=4,18  (Поз. 1-2, 8-9, 3-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700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7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21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7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*0,94 ФОТ (от 8219,8)  (Поз. 1-2, 8-9, 4-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3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%*0,94 ФОТ (от 1575,29)  (Поз. 6-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7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30%*0,94 ФОТ (от 1526,98)  (Поз. 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5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6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%*0.85 ФОТ (от 1575,29)  (Поз. 6-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0.85 ФОТ (от 1323,77)  (Поз. 4-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%*0.85 ФОТ (от 8423,01)  (Поз. 1-2, 8-9, 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5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24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76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8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22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7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6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0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9994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4280"/>
        <w:gridCol w:w="1460"/>
        <w:gridCol w:w="1240"/>
        <w:gridCol w:w="860"/>
        <w:gridCol w:w="760"/>
        <w:gridCol w:w="760"/>
        <w:gridCol w:w="760"/>
        <w:gridCol w:w="970"/>
        <w:gridCol w:w="970"/>
        <w:gridCol w:w="760"/>
        <w:gridCol w:w="760"/>
      </w:tblGrid>
      <w:tr>
        <w:trPr>
          <w:trHeight w:val="255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11:00Z</dcterms:created>
  <dc:creator>user</dc:creator>
  <dc:description/>
  <cp:keywords/>
  <dc:language>en-US</dc:language>
  <cp:lastModifiedBy>Пользователь</cp:lastModifiedBy>
  <dcterms:modified xsi:type="dcterms:W3CDTF">2010-11-01T09:46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