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39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</w:t>
      </w:r>
      <w:bookmarkStart w:id="0" w:name="OLE_LINK3"/>
      <w:r>
        <w:rPr>
          <w:sz w:val="22"/>
          <w:szCs w:val="22"/>
        </w:rPr>
        <w:t xml:space="preserve">оказание услуг по </w:t>
      </w:r>
      <w:bookmarkEnd w:id="0"/>
      <w:r>
        <w:rPr>
          <w:sz w:val="22"/>
          <w:szCs w:val="22"/>
        </w:rPr>
        <w:t>информированию населения через средства массовой информации посредством телевизионного вещания для администрации города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2» ноябр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/>
      </w:pPr>
      <w:r>
        <w:rPr>
          <w:b/>
          <w:sz w:val="22"/>
          <w:szCs w:val="22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юдмила Николаевна – заместитель начальника управления по финансовым вопросам управления организационно-методической работы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Ищенко Юлия Анатольевна – заместитель начальника хозяйственного управления администрации города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ыкова Марина Анатольевна – главный специалист отдела по бухгалтерскому учету и отчетности администрации города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Мохов Денис Анатольевич – начальник финансово-экономического отдела управления организационно-методической работы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оказание услуг по информированию населения через средства массовой информации посредством телевизионного вещания (извещение № 41 от «20»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«20» октя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500 000</w:t>
      </w:r>
      <w:r>
        <w:rPr>
          <w:b w:val="false"/>
          <w:caps w:val="false"/>
          <w:smallCaps w:val="false"/>
          <w:sz w:val="22"/>
          <w:szCs w:val="22"/>
        </w:rPr>
        <w:t xml:space="preserve">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1.      Наименование, характеристики и объем оказываемых услуг: в соответствии с извещением № 41 от 20 октября 2010 года и Приложением № 1 к извещению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2.      Место оказания услуг: г. Пермь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3.      Сроки оказания услуг: с даты заключения муниципального контракта по 31.12.2010 г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4.    Цена контракта должна включать в себя все накладные расходы, в том числе расходы по созданию и подготовке информационных материалов к эфиру, оригинальный (первый) выход информационного материала в эфир и его повторы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5.  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акта об оказанных услугах при наличии соответствующего счета на оплату и (или) счета-фактуры, эфирной справ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44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2539"/>
        <w:gridCol w:w="3119"/>
      </w:tblGrid>
      <w:tr>
        <w:trPr>
          <w:trHeight w:val="66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ентство «Медиаинфор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 «Продюсерский центр «Т7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6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Автономная некоммерческая организация «Продюсерский центр «Т7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(адрес: 614070, г.Пермь, ул. Техническая, 7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Цена муниципального контракта 499966,00 (Четыреста девяносто девять тысяч девятьсот шестьдесят шесть) рублей 00 коп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 ООО «Агентство «Медиаинформ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(адрес: 614010, г.Пермь, Комсомольский проспект, 82-4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Цена муниципального контракта </w:t>
      </w:r>
      <w:r>
        <w:rPr>
          <w:bCs/>
          <w:kern w:val="2"/>
          <w:sz w:val="22"/>
          <w:szCs w:val="22"/>
        </w:rPr>
        <w:t>500000,00</w:t>
      </w:r>
      <w:r>
        <w:rPr>
          <w:sz w:val="22"/>
          <w:szCs w:val="22"/>
        </w:rPr>
        <w:t xml:space="preserve"> (</w:t>
      </w:r>
      <w:r>
        <w:rPr>
          <w:bCs/>
          <w:kern w:val="2"/>
          <w:sz w:val="22"/>
          <w:szCs w:val="22"/>
        </w:rPr>
        <w:t>Пятьсот тысяч</w:t>
      </w:r>
      <w:r>
        <w:rPr>
          <w:sz w:val="22"/>
          <w:szCs w:val="22"/>
        </w:rPr>
        <w:t>) рублей 00 коп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                                                 ___________________             Шистерова Л.Н.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  <w:tab/>
        <w:tab/>
        <w:t xml:space="preserve">        ___________________              Ищенко Ю.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Балыко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Малых Н.А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Секретарь:                                                         ___________________            Мох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едставитель заказчика:                                ___________________           Стампель Н.Н.  </w:t>
      </w:r>
    </w:p>
    <w:sectPr>
      <w:footerReference w:type="default" r:id="rId3"/>
      <w:type w:val="nextPage"/>
      <w:pgSz w:w="11906" w:h="16838"/>
      <w:pgMar w:left="993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55:00Z</dcterms:created>
  <dc:creator>Институт госзакупок РАГС</dc:creator>
  <dc:description/>
  <cp:keywords/>
  <dc:language>en-US</dc:language>
  <cp:lastModifiedBy>hozu2</cp:lastModifiedBy>
  <cp:lastPrinted>2010-11-02T14:32:00Z</cp:lastPrinted>
  <dcterms:modified xsi:type="dcterms:W3CDTF">2010-11-02T10:05:00Z</dcterms:modified>
  <cp:revision>6</cp:revision>
  <dc:subject/>
  <dc:title>ПРОТОКОЛ ОЦЕНКИ И СОПОСТАВЛЕНИЯ ЗАЯВОК НА УЧАСТИЕ В КОНКУРСЕ </dc:title>
</cp:coreProperties>
</file>