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от 02 ноября 2010года №117</w:t>
      </w:r>
    </w:p>
    <w:p>
      <w:pPr>
        <w:pStyle w:val="TextBody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</w:t>
      </w:r>
      <w:r>
        <w:rPr>
          <w:b/>
          <w:sz w:val="22"/>
          <w:szCs w:val="22"/>
        </w:rPr>
        <w:t xml:space="preserve">на закупку кислорода медицинского жидкого </w:t>
      </w:r>
    </w:p>
    <w:p>
      <w:pPr>
        <w:pStyle w:val="Normal"/>
        <w:numPr>
          <w:ilvl w:val="0"/>
          <w:numId w:val="0"/>
        </w:numPr>
        <w:ind w:right="-464" w:hanging="54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Normal"/>
        <w:numPr>
          <w:ilvl w:val="0"/>
          <w:numId w:val="0"/>
        </w:numPr>
        <w:ind w:right="-464" w:hanging="54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372"/>
      </w:tblGrid>
      <w:tr>
        <w:trPr/>
        <w:tc>
          <w:tcPr>
            <w:tcW w:w="406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3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0, г. Пермь, ул. Лебедева, 44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u w:val="single"/>
                <w:lang w:val="en-US"/>
              </w:rPr>
              <w:t>perm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gdkb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1@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perm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)265-97-93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)265-18-45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ветственный исполнитель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пелова Светлана Владимировн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средств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2 «Техническое задание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4 000 кг 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Лебедева, 44, территория стационара</w:t>
            </w:r>
          </w:p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right="-36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дкий кислород поставляется партиями по 7 000кг согласно заявке, поданной за 5 (Пять) рабочих дней до начала поставки. Время – не позднее 14 часов местного времени.</w:t>
            </w:r>
          </w:p>
          <w:p>
            <w:pPr>
              <w:pStyle w:val="ConsPlusNormal"/>
              <w:widowControl/>
              <w:ind w:left="17" w:right="-36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иодичность поставки жидкого кислорода – одна поставка в течение 3-4 недель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 расходах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right="-36"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65 000 (Сто шестьдесят пять тысяч) рублей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. Пермь, ул. Лебедева, 44, соматический корпус, 1этаж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уппа по размещению муниципального заказ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время и дата окончания срока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right="144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 09.00 до 17.00 в рабочие дни (в пятницу – до 16.00)</w:t>
            </w:r>
          </w:p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right="144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7 часов 00 минут местного времени  11 ноября 2010 г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Котировочные заявки подаются в письменной форме по форме Приложения №1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7 дней и не более 10 дней со дня размещения на официальном сайте протокола рассмотрения и оценки котировочных заявок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20 (Двадцать) банковских дней после приемки товара и подписания накладных</w:t>
            </w:r>
          </w:p>
        </w:tc>
      </w:tr>
      <w:tr>
        <w:trPr>
          <w:trHeight w:val="655" w:hRule="atLeast"/>
        </w:trPr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ный врач МУЗ «ГДКБ №1»                                                          О.Г.Токмакова</w:t>
      </w:r>
    </w:p>
    <w:sectPr>
      <w:type w:val="nextPage"/>
      <w:pgSz w:w="11906" w:h="16838"/>
      <w:pgMar w:left="1701" w:right="850" w:gutter="0" w:header="0" w:top="143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@perm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09:05:00Z</dcterms:created>
  <dc:creator>ОМТС</dc:creator>
  <dc:description/>
  <cp:keywords/>
  <dc:language>en-US</dc:language>
  <cp:lastModifiedBy>Орлова</cp:lastModifiedBy>
  <cp:lastPrinted>2009-08-17T18:04:00Z</cp:lastPrinted>
  <dcterms:modified xsi:type="dcterms:W3CDTF">2010-11-01T10:24:00Z</dcterms:modified>
  <cp:revision>40</cp:revision>
  <dc:subject/>
  <dc:title/>
</cp:coreProperties>
</file>