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2 ноября 2010 года №117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зико-химические показатели кислорода медицинского жид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коду ОКП 21 1411 0400 Гост 6331-7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4928"/>
      </w:tblGrid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 по ГОСТ 6331-7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ъемная доля кислорода, %, не мене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ацетиле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Объем двуокиси углерода в 1 дм3 жидкого кислорода, см3 (при 20°С и 760 мм рт. ст.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.0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держание масл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держание окиси углерод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одержание газообразных кислот и основани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держание озона и других газов окислителе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одержание механических примесей, влаг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апа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й врач МУЗ «ГДКБ №1»                                                              Токмакова О.Г.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5:07:00Z</dcterms:created>
  <dc:creator>Kolcova</dc:creator>
  <dc:description/>
  <cp:keywords/>
  <dc:language>en-US</dc:language>
  <cp:lastModifiedBy>Орлова</cp:lastModifiedBy>
  <dcterms:modified xsi:type="dcterms:W3CDTF">2010-11-01T07:29:00Z</dcterms:modified>
  <cp:revision>30</cp:revision>
  <dc:subject/>
  <dc:title>                                                                </dc:title>
</cp:coreProperties>
</file>