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10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2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растворы) (извещение №114 от 22.10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10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9978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882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58825 (Сто пятьдесят восемь тысяч восемьсот двадцать пять) руб. 00 коп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59978 (Сто пятьдесят девять тысяч девятьсот семьдесят восемь) руб. 50 коп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2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11-01T12:21:00Z</dcterms:modified>
  <cp:revision>5</cp:revision>
  <dc:subject/>
  <dc:title>ПРОТОКОЛ 46</dc:title>
</cp:coreProperties>
</file>