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8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наркозно-дыхательного аппарат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2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1.1. Председатель комиссии: </w:t>
      </w:r>
      <w:r>
        <w:rPr>
          <w:sz w:val="24"/>
        </w:rPr>
        <w:t>Грачев Алексе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1.2. Зам.председателя:            </w:t>
      </w:r>
      <w:r>
        <w:rPr>
          <w:sz w:val="24"/>
        </w:rPr>
        <w:t xml:space="preserve"> Ильченко Александр Михай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b/>
          <w:sz w:val="24"/>
        </w:rPr>
        <w:t>1.3. Члены комиссии:</w:t>
      </w:r>
      <w:r>
        <w:rPr>
          <w:sz w:val="24"/>
        </w:rPr>
        <w:t xml:space="preserve">               Малкова Ольг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Телицын Виктор Андр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                                                           </w:t>
      </w:r>
      <w:r>
        <w:rPr>
          <w:sz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                        </w:t>
      </w:r>
      <w:r>
        <w:rPr>
          <w:sz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ркозно-дыхательного аппарата для МУЗ «КМСЧ №1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98 от 21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21 октября 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99 5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 (Приложение № 1, указанном в Извещении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бульвар Гагарина, 68, (медицинский склад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Срок поставки не более 5-ти  календарных дней с момента подписания муниципального контракта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включать в себя все затраты, включая налоги, сборы и иные обязательные платежи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казчик оплачивает товар в течение 20 банковских дней после предоставления счета-фактуры, накладной, акта сдачи-приемки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7:00 01.11.2010г.),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8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виценн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8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изложенным в запросе котирово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уппа В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45, г. Пермь, ул.Луначарского, 74.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98 000,00 (Четыреста девяносто восемь 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виценн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45, г.Пермь. ул.Тополевый переулок, 10, оф. 20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99 000,00 (Четыреста девяносто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-108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58:00Z</dcterms:created>
  <dc:creator>Владимир</dc:creator>
  <dc:description/>
  <cp:keywords/>
  <dc:language>en-US</dc:language>
  <cp:lastModifiedBy>Admin</cp:lastModifiedBy>
  <cp:lastPrinted>2010-11-02T12:36:00Z</cp:lastPrinted>
  <dcterms:modified xsi:type="dcterms:W3CDTF">2010-11-02T07:36:00Z</dcterms:modified>
  <cp:revision>181</cp:revision>
  <dc:subject/>
  <dc:title>ПРОТОКОЛ № 2</dc:title>
</cp:coreProperties>
</file>