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оказание услуг по найму транспортных средств с экипажем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целях оказания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02» ноября 2010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7 от </w:t>
      </w:r>
      <w:r>
        <w:rPr>
          <w:u w:val="single"/>
        </w:rPr>
        <w:t>«26» октя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6» октя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53181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контракта по 06.12.2010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720" w:right="0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/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поставщиков сведений об участниках размещения заказ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1749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еникс-Безопасные дорог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1.11.2010  15час 5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2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втоколонна № 2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1.11.2010  15час 5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181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37.7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Феникс-Безопасные дорог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1.11.2010  15час 5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32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втоколонна № 2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1.11.2010  15час 5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3181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tbl>
      <w:tblPr>
        <w:tblW w:w="100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282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ООО «Феникс-Безопасные дороги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едложенная в котировочной заявке цена услуг превышает максимальную цену, указанную в извещении о проведении запроса котировок.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признать остальны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       </w:t>
      </w:r>
      <w:r>
        <w:rPr/>
        <w:t>______________</w:t>
      </w:r>
      <w:r>
        <w:rPr>
          <w:b/>
          <w:u w:val="single"/>
        </w:rPr>
        <w:t>ООО «Автоколонна № 2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 xml:space="preserve">614064, г.Пермь, ул.Ижевская, 25  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53181,00 рублей (Пятьдесят три тысячи сто восемьдесят один руб. 00 коп.</w:t>
      </w:r>
      <w:r>
        <w:rPr/>
        <w:t xml:space="preserve">)                                                               </w:t>
      </w: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1-02T08:58:00Z</cp:lastPrinted>
  <dcterms:modified xsi:type="dcterms:W3CDTF">2010-11-02T04:02:00Z</dcterms:modified>
  <cp:revision>26</cp:revision>
  <dc:subject/>
  <dc:title>ПРОТОКОЛ № 7</dc:title>
</cp:coreProperties>
</file>