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Приложение 2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Извещению о проведении запроса котировок №___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«__»____________  2010 года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Монитор фетальный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 w:eastAsia="ru-RU"/>
        </w:rPr>
        <w:t>Sonicaid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 w:eastAsia="ru-RU"/>
        </w:rPr>
        <w:t>Team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с модулем печати анализа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 w:eastAsia="ru-RU"/>
        </w:rPr>
        <w:t>Care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(или эквивалент)</w:t>
      </w:r>
    </w:p>
    <w:tbl>
      <w:tblPr>
        <w:tblW w:w="1066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282"/>
        <w:gridCol w:w="1541"/>
        <w:gridCol w:w="2126"/>
      </w:tblGrid>
      <w:tr>
        <w:trPr>
          <w:trHeight w:val="59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именование оборудования/спецификация поставки. Требуемые параметры и услови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Треб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редлагаемые параметры и условия</w:t>
            </w:r>
          </w:p>
        </w:tc>
      </w:tr>
      <w:tr>
        <w:trPr>
          <w:trHeight w:val="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каза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дель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каза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изводитель, страна происхождени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каза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гистрационное удостоверение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_______№____, сроком действия до___________</w:t>
            </w:r>
          </w:p>
        </w:tc>
      </w:tr>
      <w:tr>
        <w:trPr>
          <w:trHeight w:val="21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7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Cанитарно-эпидемиологическое заключение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Фетальный монитор (кардиотокограф) для одноплодной беременност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сифицированная версия прибор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Функциональные и диагностические характеристики: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гистрация сердечной деятельности, двигательной активности плода и сократительной деятельности матки во время беременности и в родах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гистрация профиля двигательной активности (актограммы) плода в автоматическом режиме методом использования низкочастотной составляющей допплеровского УЗ сигнал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вуковые и визуальные сигналы тревоги при отсутствии сигнала с датчиков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вуковые и визуальные сигналы тревоги при тахикардии или брадикарди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вуковые и визуальные сигналы тревоги при отсутствии движений плод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ррекция порогов тревог по ЧСС плода с шагом не более 1 уд/мин, 1 сек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втоматическое самотестирование технического состояния фетального монитора и датчиков при каждом включении прибор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8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я «помощника» для автоматического контроля правильности проведения КТГ исследовани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удио - и визуальный контроль ультразвукового сигнала для оптимальной установки датчик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рхивирование данных КТГ в памяти фетального монитора непрерывной записью, часов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менее 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вода и отображение на дисплее и при печати: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данных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 пациентке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клинической аннотаци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реальном режиме времен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втоматическое исключение артефактов и шумов в процессе регистрации ЧСС плода (интеллектуальная следящая система эхолокации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ифровая и словесная индикация отклонений параметров КТГ от нормы с комментариям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терактивный режим работы фетального монитор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5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втоматический расчет и анализ параметров КТГ с одновременной оценкой функционального состояния плода (критерии Dawes/Redman), начиная с 24 недель беременности: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базальной частоты;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количества акцелераций с амплитудой &gt; 10 уд./мин;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количества акцелераций с амплитудой &gt; 15 уд./мин;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количества децелераций с амплитудой &gt; 20 уд./мин;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высоких эпизодов вариабельности (мин.);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низких эпизодов вариабельности (мин.);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вариабельности коротких отрезков STV (мс);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количества шевелений плода за 1 час;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количества маточных сокращений;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потери сигнала с УЗ датчика (в %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ображение результатов автоматического анализа КТГ с 10 мин. мониторинга с кратностью повтора 2 мин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лгоритм автоматической оценки параметров КТГ и функционального состояния плод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лгоритм коррекции оценки функционального состояния плода по данным КТГ с учетом срока беременност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втоматический анализ и оценка тяжести гипоксии плода с 24 недель беременност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сновные технические характеристики: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ьтразвуковой канал регистрации ЧСС: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правленный импульсный допплер с автокорреляцией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льтикристаллический УЗ датчик с частотой, МГц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иапазон измерения ЧСС плода, уд./мин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 30 до 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гистрации ЧСС плода от удара к удару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очность измерения количества ударов в минуту при частоте сердечных сокращений диапазоне от 100 до 180, уд/мин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+/- 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очность расчета ЧСС плода, уд./мин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+/- 0,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очность оцифровки, мсек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/- 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астота повтора, кГц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менее 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8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кустические параметры согласно положению ГОСТ 8.604-2004 , МИ 2477-98, IEC 61157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ксимальное значение пик-отрицательного давления (р_), кП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61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ик-пространственная усредненная во времени интенсивность (I spta), мВт/с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  <w:lang w:eastAsia="ru-RU"/>
              </w:rPr>
              <w:t>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4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ффективная интенсивность на выходе датчика (Iob), мВт/с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  <w:lang w:eastAsia="ru-RU"/>
              </w:rPr>
              <w:t>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лная мощность УЗ пучка (Р), мВт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зопасность по типу защиты ВF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ласс защиты от проникновения жидкост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IPX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нопка для крепления датчика к ремню пациентк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анал регистрации сократительной активности матк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оминальная чувствительность (для полной шкалы), гр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иапазон измерений ТОСО датчика, %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менее от 0 до 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иапазон компенсации нагрузки на датчик, гр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менее от – 100 до +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чной режим установки нул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втообнуление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зопасность по типу защиты ВF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ласс защиты от проникновения жидкост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IPX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2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анал регистрации двигательной активности плода посредством отметчика событий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очечный матричный термальный принтер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корость протяжки бумаги 1,2 и 3 см/мин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жим ускоренной печати данных из архив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мерность шкалы ЧСС плода, уд/мин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 30 до 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чать реальной КТГ и протокола исследования без прерываний на одном листе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8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умага теплочувствительная Z-образная, гладкая с покрытием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7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ирина печати, мм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менее 1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0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лина бумаги в 1 упаковке, м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менее 4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должительность непрерывной печати при скорости 1 см/мин, часов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менее 7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бор шкалы при печат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30-240 уд/мин (30уд/мин/см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50-210 уд/мин (20 уд/мин/см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Дисплей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ип дисплея жидкокристаллический графический, дюймов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менее 5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уквенно-цифровой режим работы диспле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жим прокрутка кривой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0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формация, отображаемая на дисплее: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показания ЧСС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показания ТОКО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результаты анализа КТГ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интерактивные сообщени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меню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текущие время/дат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время мониторинг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ФИО пациентк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ес прибора, кг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5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меры прибора не более, см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 х 28 х 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ветовая кодировка датчиков и разъемов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ключение к компьютерным сетям через RS 232/RS 485 интерфейсы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7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троенный держатель датчиков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ускается санитарная обработка фетального монитора и комплектующих с помощью жидкого раствор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8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ускается стерилизация датчиков путем полного погружения в дезинфицирующий раствор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Требования, предъявляемые к составу издели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струкция монитора - моноблок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троенный процессор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троенный графический жидкокристаллический дисплей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троенный термопринтер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5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З датчик, шт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6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ОКО датчик, шт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7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метчик шевелений плод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8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мни для крепления датчиков, шт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9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яжки к ремням, шт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ель, мл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рмобумага, уп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тевой провод, шт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ководство пользователя на русском языке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4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аспорт на монитор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5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раткая схема работы на приборе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6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ок предоставления гарантии качества с момента ввода в эксплуатацию, мес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менее 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7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ок поставки и ввода в эксплуатацию товара не более, дней с момента заключения контракт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8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8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 оборудование должно соответствовать ГОСТам и санитарным нормам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 оборудование должно быть новым, год выпуска, г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ранее 20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 отгрузке вся продукция должна быть упакована в соответствии с ГОСТами. Тара и упаковка должны быть прочными, чистыми, сухими, без нарушения целостности. При поставке должна прилагаться техническая документация на русском языке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7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нтаж, пуско-наладочные работы на месте установк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ле приемки оборудования в эксплуатацию провести инструктаж технического и обслуживающего персонал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ена контракта включает расход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на уплату таможенных пошлин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на уплату налогов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на уплату сборов, и других обязательных платеже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на складские расходы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на перевозку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на страховани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на упаковку, маркировку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на подготовку сопроводительной документаци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на демонтаж (при необходимости)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установку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монтаж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пусконаладочные работы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на инструктаж технического и обслуживающего персонал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на гарантию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прочие, связанные с исполнением государственного контракта в полном объеме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before="0" w:after="20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sectPr>
      <w:type w:val="nextPage"/>
      <w:pgSz w:w="11906" w:h="16838"/>
      <w:pgMar w:left="993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10:46:00Z</dcterms:created>
  <dc:creator>User</dc:creator>
  <dc:description/>
  <cp:keywords/>
  <dc:language>en-US</dc:language>
  <cp:lastModifiedBy>Владимир</cp:lastModifiedBy>
  <cp:lastPrinted>2010-10-27T15:30:00Z</cp:lastPrinted>
  <dcterms:modified xsi:type="dcterms:W3CDTF">2010-11-02T05:19:00Z</dcterms:modified>
  <cp:revision>6</cp:revision>
  <dc:subject/>
  <dc:title>Приложение 2 </dc:title>
</cp:coreProperties>
</file>