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46 от 02.11.2010 г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на набор для рентгеноэндоваскулярной профилактики тромбоэмболии легочной артерии </w:t>
      </w:r>
    </w:p>
    <w:p>
      <w:pPr>
        <w:pStyle w:val="Normal"/>
        <w:jc w:val="center"/>
        <w:rPr/>
      </w:pPr>
      <w:r>
        <w:rPr>
          <w:b/>
          <w:sz w:val="22"/>
        </w:rPr>
        <w:t>с постоянным кава-фильтром «Песочные часы»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288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.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альные характеристики, потребительские свойства и качественные характеристики товара </w:t>
            </w:r>
          </w:p>
        </w:tc>
      </w:tr>
      <w:tr>
        <w:trPr>
          <w:trHeight w:val="2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Набор инструментов для эндоваскулярной профилактики тромбоэмболии легочной артерии с постоянным кава-фильтром «Песочные часы»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характерист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льтр интравенозный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териа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ль 40 КХНМ-ПН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зай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моцентрирующийс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вни фильт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в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змер фильт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 мм</w:t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Количество формирующих луч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>
          <w:trHeight w:val="7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ксация к стенке ве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чечна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ючки для фиксации к стенке ве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вунаправленны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истема доставки фильтра: проводящая канюля с длиной 740 мм, диаметром 10 </w:t>
            </w:r>
            <w:r>
              <w:rPr>
                <w:sz w:val="22"/>
                <w:lang w:val="en-US"/>
              </w:rPr>
              <w:t>Fr</w:t>
            </w:r>
            <w:r>
              <w:rPr>
                <w:sz w:val="22"/>
              </w:rPr>
              <w:t>, коаксиальный толкатель длиной 800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личие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ако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 стерильна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 стерильности с момента изгото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менее 3 лет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изделий необходимого размера определяется Заказчиком с возможной последующей заменой внутри диапазона размерного ря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набо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Минимальный остаточный срок годности после поставки това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менее 80% остаточного срока стерильности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18:00Z</dcterms:created>
  <dc:creator>FuckYouBill</dc:creator>
  <dc:description/>
  <cp:keywords/>
  <dc:language>en-US</dc:language>
  <cp:lastModifiedBy>1</cp:lastModifiedBy>
  <dcterms:modified xsi:type="dcterms:W3CDTF">2010-11-02T04:54:00Z</dcterms:modified>
  <cp:revision>4</cp:revision>
  <dc:subject/>
  <dc:title>МЕДИКО-ТЕХНИЧЕСКОЕ ЗАДАНИЕ</dc:title>
</cp:coreProperties>
</file>