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139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на</w:t>
      </w:r>
      <w:r>
        <w:rPr>
          <w:b/>
          <w:bCs/>
          <w:smallCaps/>
          <w:sz w:val="24"/>
          <w:szCs w:val="24"/>
        </w:rPr>
        <w:t xml:space="preserve"> закупку медикаментов </w:t>
      </w:r>
      <w:r>
        <w:rPr>
          <w:b/>
          <w:sz w:val="24"/>
          <w:szCs w:val="24"/>
        </w:rPr>
        <w:t xml:space="preserve"> (местноанестезирующие средства)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«ГКБ №4»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02» ноября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1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Лозовская Юлия Валентиновна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0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кретарь: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поставка медикаментов                             (местноанестезирующие средства) (извещение № 139 от «25» ок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5» октября 2010 года)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bCs/>
          <w:caps w:val="false"/>
          <w:smallCaps w:val="false"/>
          <w:sz w:val="24"/>
          <w:szCs w:val="24"/>
        </w:rPr>
        <w:t xml:space="preserve">208 100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139 от «25» октября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 (1 этаж), с 09.00 до 15.00 в рабочие дн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Arial"/>
          <w:b w:val="fals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Период поставки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ремя равными партиями, 1 раз в месяц: первая партия - в течение 3-х календарных дней с момента подписания сторонами Муниципального контракта, вторая партия - до 10.12.10, третья партия - до 11.01.11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 включенных) в цену товара расходах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календарных дней после поставки товара, подписания Акта приема-передачи и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Требования к участникам размещения заказа: отсутствие в реестре недобросовестных постав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2 (Две) котировочные</w:t>
      </w:r>
      <w:r>
        <w:rPr/>
        <w:t xml:space="preserve"> заявки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скулап-Кама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 98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38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НПК Катрен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396,3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46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ЗАО «НПК Катрен» </w:t>
      </w:r>
      <w:r>
        <w:rPr>
          <w:bCs/>
          <w:sz w:val="24"/>
          <w:szCs w:val="24"/>
        </w:rPr>
        <w:t xml:space="preserve">и составила </w:t>
      </w:r>
      <w:r>
        <w:rPr>
          <w:sz w:val="24"/>
          <w:szCs w:val="24"/>
        </w:rPr>
        <w:t>192 396,38</w:t>
      </w:r>
      <w:r>
        <w:rPr>
          <w:bCs/>
          <w:sz w:val="24"/>
          <w:szCs w:val="24"/>
        </w:rPr>
        <w:t xml:space="preserve"> (Сто девяносто две тысячи триста девяносто шесть руб. 38 коп.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9.1. Признать победителем в проведении запроса котировок ЗАО «НПК Катрен»,</w:t>
      </w:r>
      <w:r>
        <w:rPr>
          <w:bCs/>
          <w:sz w:val="24"/>
          <w:szCs w:val="24"/>
        </w:rPr>
        <w:t xml:space="preserve"> место нахождения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614000, г. Пермь, Ш. Космонавтов, 111, цена муниципального контракт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192 396,38</w:t>
      </w:r>
      <w:r>
        <w:rPr>
          <w:bCs/>
          <w:sz w:val="24"/>
          <w:szCs w:val="24"/>
        </w:rPr>
        <w:t xml:space="preserve"> (Сто девяносто две тысячи триста девяносто шесть руб. 38 коп.)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ООО «Эскулап-Кама», место нахождения: 614046, г. Пермь, ул. Барамзиной, 38, цена муниципального контракта  199 980,00 (Сто девяносто девять тысяч девятьсот восемьдесят руб. 00 коп.).      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mtslek</cp:lastModifiedBy>
  <cp:lastPrinted>2010-02-25T11:24:00Z</cp:lastPrinted>
  <dcterms:modified xsi:type="dcterms:W3CDTF">2010-11-01T09:54:00Z</dcterms:modified>
  <cp:revision>159</cp:revision>
  <dc:subject/>
  <dc:title>ПРОТОКОЛ ОЦЕНКИ И СОПОСТАВЛЕНИЯ ЗАЯВОК НА УЧАСТИЕ В КОНКУРСЕ </dc:title>
</cp:coreProperties>
</file>