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4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медикаментов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гормональных препарато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«02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                         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гормональных препаратов) (извещение № 140 от «25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октября 2010 года).</w:t>
      </w:r>
    </w:p>
    <w:p>
      <w:pPr>
        <w:pStyle w:val="Heading"/>
        <w:spacing w:lineRule="auto" w:line="360"/>
        <w:ind w:firstLine="284"/>
        <w:jc w:val="both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67 500,00</w:t>
      </w:r>
      <w:r>
        <w:rPr>
          <w:b w:val="false"/>
          <w:caps w:val="false"/>
          <w:smallCaps w:val="false"/>
          <w:sz w:val="24"/>
          <w:szCs w:val="24"/>
        </w:rPr>
        <w:t xml:space="preserve"> руб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40 от «25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0.12.10, третья партия - до 11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23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3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75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9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фирма «ЦВ Протек»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4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1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838,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НПК Катрен» 63 838,50 (Шестьдесят три тысячи восемьсот тридцать восемь рублей 50 копеек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ЗАО «НПК Катрен»,  место нахождения: 610000, г. Пермь, Ш. Космонавтов, 111, цена муниципального контракта 63 838,50 (Шестьдесят три тысячи восемьсот тридцать восемь рублей 5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ЗАО фирма «ЦВ Протек», место нахождения: 614078, г. Пермь, Ш. Космонавтов, 111, цена муниципального контракта 65 346,00 (Шестьдесят пять тысяч триста сорок шесть руб. 00 коп.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9-03T11:34:00Z</cp:lastPrinted>
  <dcterms:modified xsi:type="dcterms:W3CDTF">2010-11-01T10:21:00Z</dcterms:modified>
  <cp:revision>250</cp:revision>
  <dc:subject/>
  <dc:title>ПРОТОКОЛ ОЦЕНКИ И СОПОСТАВЛЕНИЯ ЗАЯВОК НА УЧАСТИЕ В КОНКУРСЕ </dc:title>
</cp:coreProperties>
</file>