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4 от «02» ноябр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общестроительных работ в многоквартирном доме, расположенном по адресу: г.Пермь, ул.Комсомольский пр., 82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24`008,11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4.12.2010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ов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Западно-Уральская Строительная Компания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Альпро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но-Уральская Строительная Компания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про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 607,3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Западно-Уральская Строительная Компа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81, г.Пермь, ул.Кронштадтская, 39А, офис 2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ОО «Альпро», 614007, г.Пермь, ул.М.Горького, 77а-11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не ранее 7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5:00Z</dcterms:created>
  <dc:creator>EW/LN/CB</dc:creator>
  <dc:description>A REGIONALIZAЗГO Й UM ERRO COLOSSAL!</dc:description>
  <cp:keywords>Ethan</cp:keywords>
  <dc:language>en-US</dc:language>
  <cp:lastModifiedBy>user</cp:lastModifiedBy>
  <cp:lastPrinted>2010-11-02T11:44:00Z</cp:lastPrinted>
  <dcterms:modified xsi:type="dcterms:W3CDTF">2010-11-02T06:47:00Z</dcterms:modified>
  <cp:revision>3</cp:revision>
  <dc:subject>JOГO JARDIM x8?! PORRA! DIA 8 VOTA NГO!</dc:subject>
  <dc:title>Ethan Frome</dc:title>
</cp:coreProperties>
</file>