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на участие в запросе котировок на выполнение работ по санитарной прочистке, формовочной и омолаживающей обрезке, уборке поросли деревьев вдоль дорог дзержин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2» ноября 2010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выполнение работ по санитарной прочистке, формовочной и омолаживающей обрезке, уборке поросли деревьев вдоль дорог Дзержинского района г. Перми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алиханов Дмитрий Кадирович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Гончаров Игорь Владимир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валева Светлана Эдуард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удинова Вера Геннад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Зеленин Олег Александрович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Директор –  Галиханов Дмитрий Кадир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30-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санитарной прочистке, формовочной и омолаживающей обрезке, уборке поросли деревьев вдоль дорог Дзержинского района г. Перми (извещение №25 от «20» октября 2010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499 999 (Четыреста девяносто девять тысяч девятьсот девяносто девять) рублей 15 копеек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 Дзержинский район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0 декабря 2010 года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:</w:t>
      </w:r>
      <w:r>
        <w:rPr>
          <w:b/>
          <w:i/>
        </w:rPr>
        <w:t xml:space="preserve"> </w:t>
      </w:r>
      <w:r>
        <w:rPr/>
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u w:val="single"/>
        </w:rPr>
        <w:t xml:space="preserve">Оплата </w:t>
      </w:r>
      <w:r>
        <w:rPr/>
        <w:t xml:space="preserve">за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и 4 (четыре) котировочные заявки:</w:t>
      </w:r>
    </w:p>
    <w:p>
      <w:pPr>
        <w:pStyle w:val="Normal"/>
        <w:jc w:val="both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техсна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36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 3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2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 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29" w:hRule="atLeast"/>
          <w:cantSplit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 000,00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ее решен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изнать котировочные заявки участников размещения заказа, соответствующие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Уралтехснаб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адово-парковое хозяйство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 Голев Дмитрий Валер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троительная компания «Крылья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лиханов Д.К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нчаров И.В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валева С.Э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удинова В.Г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ленин О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>
          <w:bCs/>
        </w:rPr>
      </w:pPr>
      <w:r>
        <w:rPr/>
        <w:t>1. Признать победителем в проведении запроса котировок на выполнение работ по санитарной прочистке, формовочной и омолаживающей обрезке, уборке поросли деревьев вдоль дорог Дзержинского района г. Перми участника размещения заказа</w:t>
      </w:r>
      <w:r>
        <w:rPr>
          <w:bCs/>
        </w:rPr>
        <w:t>:</w:t>
      </w:r>
    </w:p>
    <w:p>
      <w:pPr>
        <w:pStyle w:val="Normal"/>
        <w:jc w:val="both"/>
        <w:rPr/>
      </w:pPr>
      <w:r>
        <w:rPr/>
        <w:t>Общество с ограниченной ответственностью «Строительная компания «Крылья»</w:t>
      </w:r>
    </w:p>
    <w:p>
      <w:pPr>
        <w:pStyle w:val="Normal"/>
        <w:rPr/>
      </w:pPr>
      <w:r>
        <w:rPr/>
        <w:t>Место нахождения: 614025, г. Пермь, ул. Коломенская, 61.</w:t>
      </w:r>
    </w:p>
    <w:p>
      <w:pPr>
        <w:pStyle w:val="Normal"/>
        <w:rPr/>
      </w:pPr>
      <w:r>
        <w:rPr/>
        <w:t>ИНН 5904204198</w:t>
      </w:r>
    </w:p>
    <w:p>
      <w:pPr>
        <w:pStyle w:val="Normal"/>
        <w:rPr/>
      </w:pPr>
      <w:r>
        <w:rPr/>
        <w:t xml:space="preserve">Цена контракта – 340 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 Участник размещения заказа, предложение о цене контракта которого содержит лучшие условия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Общество с ограниченной ответственностью «Садово-парковое хозяйство»</w:t>
      </w:r>
    </w:p>
    <w:p>
      <w:pPr>
        <w:pStyle w:val="Normal"/>
        <w:rPr/>
      </w:pPr>
      <w:r>
        <w:rPr/>
        <w:t>Место нахождения: 614081, г. Пермь, ул. Кронштадтска, 39.</w:t>
      </w:r>
    </w:p>
    <w:p>
      <w:pPr>
        <w:pStyle w:val="Normal"/>
        <w:rPr/>
      </w:pPr>
      <w:r>
        <w:rPr/>
        <w:t>ИНН 5903040758</w:t>
      </w:r>
    </w:p>
    <w:p>
      <w:pPr>
        <w:pStyle w:val="Normal"/>
        <w:rPr/>
      </w:pPr>
      <w:r>
        <w:rPr/>
        <w:t>Цена контракта –  347 3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Председатель комиссии</w:t>
            </w:r>
            <w:r>
              <w:rPr/>
              <w:t xml:space="preserve">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/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Д.К. Галих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  И.В. Гончар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С.Э. Ковале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В.Г. Чудинов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О.А. Зеленин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Н.П. Бурмасова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8:11:00Z</dcterms:created>
  <dc:creator>ump15</dc:creator>
  <dc:description/>
  <cp:keywords/>
  <dc:language>en-US</dc:language>
  <cp:lastModifiedBy>Владелец</cp:lastModifiedBy>
  <cp:lastPrinted>2010-11-02T10:58:00Z</cp:lastPrinted>
  <dcterms:modified xsi:type="dcterms:W3CDTF">2010-11-02T06:00:00Z</dcterms:modified>
  <cp:revision>309</cp:revision>
  <dc:subject/>
  <dc:title>ПРОТОКОЛ № 01/03-07</dc:title>
</cp:coreProperties>
</file>