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24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ПОДГОТОВКЕ И УСТАНОВКЕ ОП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ОРОЖНЫХ ЗНАКОВ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</w:t>
        <w:tab/>
        <w:tab/>
        <w:tab/>
        <w:tab/>
        <w:tab/>
        <w:t xml:space="preserve">         </w:t>
        <w:tab/>
        <w:t xml:space="preserve">         </w:t>
        <w:tab/>
        <w:t xml:space="preserve">          «02» но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рожного движения                                                      управления дорогами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ных Эльвира Владимиро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42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Е РАБОТ ПО ПОДГОТОВКЕ И УСТАНОВКЕ ОПОР ДЛЯ ДОРОЖНЫХ ЗНАКОВ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24 от 20 окт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окт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499 065 (Четыреста девяносто девять тысяч шестьдесят пять) рублей 00 коп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и объемы выполняемых работ определены в техническом задании (приложение № 1 к извещению о проведении запроса котировок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место выполнения работ определяется в соответствии заявками Заказчика утвержденной формы в пределах территории г. Пер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выполнения работ: начало выполнения работ – с момента заключения муниципального контракта; окончание выполнения работ – «20» декабря 2010 года. Срок выполнения работ по каждой заявке определяется Заказчиком и составляет не более 5 (Пяти) рабочих дней с момента передачи заявки Подрядчи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должна быть указана с учетом всех расходов по контракту, в том числе и расходов на изготовление (включая покраску), подготовку площадок под установку опор, установку, бетонирование, согласование  выполнения работ по установке, все налоги и сборы (выплаченные и подлежащие выплате), оплату транспортных расходов, страхования и прочих расходов, которые могут возникнуть при исполнении контра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плата выполненных работ по заявкам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, на выполненные по каждой заявк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7 (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менова Тамара Владимировн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6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906,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-Пермь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571,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570,8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имов Александр Виталье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36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менова Тамар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-Пермь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имов Александр Витал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уимовым Александром Витальевичем и составила 370 000 (Триста семьдесят тысяч) рублей 00 копее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П Куимова Александра Виталье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жительства: 614000, г. Пермь, ул. Пушкина, 23 – 21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370 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П Пинаева Алексея Павло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жительства: 614014, г. Пермь, ул. Каспийская, 21</w:t>
      </w:r>
    </w:p>
    <w:p>
      <w:pPr>
        <w:pStyle w:val="Normal"/>
        <w:rPr/>
      </w:pPr>
      <w:r>
        <w:rPr>
          <w:sz w:val="24"/>
          <w:szCs w:val="24"/>
        </w:rPr>
        <w:tab/>
        <w:t>Цена муниципального контракта – 376 570,86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44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А.Мамон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Э.В.Черных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Заместитель начальника департамента -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 xml:space="preserve">           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51:00Z</dcterms:created>
  <dc:creator>obel</dc:creator>
  <dc:description/>
  <cp:keywords/>
  <dc:language>en-US</dc:language>
  <cp:lastModifiedBy>ndya</cp:lastModifiedBy>
  <cp:lastPrinted>2010-11-02T12:26:00Z</cp:lastPrinted>
  <dcterms:modified xsi:type="dcterms:W3CDTF">2010-11-02T07:35:00Z</dcterms:modified>
  <cp:revision>5</cp:revision>
  <dc:subject/>
  <dc:title>ПРОТОКОЛ № 2</dc:title>
</cp:coreProperties>
</file>