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партамента-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заказа планово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экономического департ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0 года     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91К/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извещение № 91К от 15 октября 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нести изменения в извещение изложив его следующим образ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91К от «15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на содержание инженерных сооружений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2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ueigorod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7-73, 212-68-29 (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Пермблагоустройство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permblag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6-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инженерных сооружени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объемы работ указаны в «Техническом задании» (приложение № 1 к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63000,01 (сорок миллионов триста шестьдесят три тысячи) рублей 01 копей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октября 2010 года  до «30» нояб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к. 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ирова, 82, 2 этаж,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2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ются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1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1:00Z</dcterms:created>
  <dc:creator>ump8</dc:creator>
  <dc:description/>
  <cp:keywords/>
  <dc:language>en-US</dc:language>
  <cp:lastModifiedBy>ump22</cp:lastModifiedBy>
  <cp:lastPrinted>2010-11-02T14:39:00Z</cp:lastPrinted>
  <dcterms:modified xsi:type="dcterms:W3CDTF">2010-11-02T12:01:00Z</dcterms:modified>
  <cp:revision>2</cp:revision>
  <dc:subject/>
  <dc:title/>
</cp:coreProperties>
</file>