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</w:rPr>
        <w:t>УТВЕРЖДА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ервый заместитель начальник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департамента-начальник управлен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униципального заказа планово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экономического департамен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администрации города Пер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_______/Р.Ю.Чепкасов/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«____»____________2010 года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щение № 91К/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изменений в конкурсную документац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раво заключить муниципальный контра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выполнение работ по содержанию инженерных сооружений на 2011-2013 г.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(№ 91К от 15 октября 2010 года </w:t>
      </w: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  <w:b/>
        </w:rPr>
        <w:t xml:space="preserve"> изменениями № 91К/1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ти изменения в конкурсную документацию следующего содерж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ние конкурсной документации (титульный лист конкурсной документации) изложить в следующей редакции: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НКУРСНАЯ ДОКУМЕНТАЦИЯ на право заключить муниципальный контракт на выполнение работ по содержанию инженерных сооружений»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Пункт «Предмет конкурса» раздела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. «Сведения о предмете открытого конкурса»</w:t>
      </w:r>
      <w:r>
        <w:rPr/>
        <w:t xml:space="preserve"> изложить в следующей редакции:</w:t>
      </w:r>
    </w:p>
    <w:tbl>
      <w:tblPr>
        <w:tblW w:w="1098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78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курса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работ по содержанию инженерных сооружений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Пункт «Предмет муниципального контракта» раздела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. «Сведения о предмете открытого конкурса</w:t>
      </w:r>
      <w:r>
        <w:rPr/>
        <w:t>» изложить в следующей редакции:</w:t>
      </w:r>
    </w:p>
    <w:tbl>
      <w:tblPr>
        <w:tblW w:w="1098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78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работ по содержанию инженерных сооружений 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Пункт «Начальная (максимальная) цена контракта (цена лота)» раздела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. «Сведения о предмете открытого конкурса</w:t>
      </w:r>
      <w:r>
        <w:rPr/>
        <w:t>» изложить в следующей редакции:</w:t>
      </w:r>
    </w:p>
    <w:tbl>
      <w:tblPr>
        <w:tblW w:w="1098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78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363 000,01 (сорок миллионов триста шестьдесят три тысячи) рублей 01 копейка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11 году – 19 453 020,99 (девятнадцать миллионов четыреста пятьдесят три тысячи двадцать) рублей 99 копеек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2012 году – 20 909 979,02 (двадцать миллионов девятьсот девять тысяч девятьсот семьдесят девять) рублей 02 копейки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Пункт «Место, условия и сроки выполнения работ» раздела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. «Сведения о предмете открытого конкурса</w:t>
      </w:r>
      <w:r>
        <w:rPr/>
        <w:t>» изложить в следующей редакции:</w:t>
      </w:r>
    </w:p>
    <w:tbl>
      <w:tblPr>
        <w:tblW w:w="1098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78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, условия и сроки выполнения работ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о и условия выполнения работ указаны в техническом задании. </w:t>
            </w:r>
          </w:p>
          <w:p>
            <w:pPr>
              <w:pStyle w:val="TextBody"/>
              <w:ind w:first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 начала выполнения работ – 21.12.2010. </w:t>
            </w:r>
          </w:p>
          <w:p>
            <w:pPr>
              <w:pStyle w:val="TextBody"/>
              <w:ind w:firstLine="200"/>
              <w:rPr>
                <w:szCs w:val="24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Срок окончания выполнения работ – 20.12.2012 включительно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Пункт «Форма, сроки и порядок оплаты работ» раздела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. «Сведения о предмете открытого конкурса</w:t>
      </w:r>
      <w:r>
        <w:rPr/>
        <w:t>» изложить в следующей редакции:</w:t>
      </w:r>
    </w:p>
    <w:tbl>
      <w:tblPr>
        <w:tblW w:w="1098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78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, сроки и порядок оплаты работ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54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платы: безналичный расчет.</w:t>
            </w:r>
          </w:p>
          <w:p>
            <w:pPr>
              <w:pStyle w:val="Normal"/>
              <w:shd w:fill="FFFFFF" w:val="clear"/>
              <w:spacing w:before="0" w:after="200"/>
              <w:ind w:firstLine="54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-3 и предоставления счетов-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, установленным в контракте.</w:t>
            </w:r>
          </w:p>
        </w:tc>
      </w:tr>
    </w:tbl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ункте «Требования к оформлению и форме заявки на участие в конкурсе. Инструкция по ее заполнению» раздела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>. «Требования к содержанию, составу, оформлению и форме заявки на участие в конкурсе» вместо слов «не вскрывать до 10 часов 30 минут «16» ноября 2010 года» читать «не вскрывать до 13 часов 00 минут «30» ноября 2010 год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Пункт «Размер обеспечения заявки на участие в конкурсе» раздела </w:t>
      </w:r>
      <w:r>
        <w:rPr>
          <w:rFonts w:cs="Times New Roman" w:ascii="Times New Roman" w:hAnsi="Times New Roman"/>
          <w:lang w:val="en-US"/>
        </w:rPr>
        <w:t>V</w:t>
      </w:r>
      <w:r>
        <w:rPr/>
        <w:t>. «Обеспечение заявки на участие в конкурсе» изложить в следующей редакции:</w:t>
      </w:r>
    </w:p>
    <w:tbl>
      <w:tblPr>
        <w:tblW w:w="1098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78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обеспечения заявк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участие в конкурсе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%, что составляет 2018150 рубл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ункте «Срок и порядок внесения денежных средств в качестве обеспечения заявки на участие в конкурсе» раздела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. «Обеспечение заявки на участие в конкурсе»  вместо слов «не позднее 23 ноября 2010» читать «не позднее 7 декабря 2010»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ункте «Порядок подачи заявок на участие в конкурсе» раздела 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орядок, место, дата начала и дата окончания срока подачи заявок на участие в конкурсе» вместо слов « не позднее 10.30 часов местного времени «16» ноября 2010 года» читать «не позднее 13.00 часов местного времени «30» ноября 2010 года»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нкт «Дата окончания подачи заявок на участие в конкурсе» раздела 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«Порядок, место, дата начала и дата окончания срока подачи заявок на участие в конкурсе» изложить в следующей редакции:</w:t>
      </w:r>
    </w:p>
    <w:tbl>
      <w:tblPr>
        <w:tblW w:w="1098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78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конкурсе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ября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Пункт «Срок отзыва заявок на участие в конкурсе» раздела </w:t>
      </w:r>
      <w:r>
        <w:rPr>
          <w:rFonts w:cs="Times New Roman" w:ascii="Times New Roman" w:hAnsi="Times New Roman"/>
          <w:lang w:val="en-US"/>
        </w:rPr>
        <w:t>VII</w:t>
      </w:r>
      <w:r>
        <w:rPr/>
        <w:t>. «Отзыв заявок на участие в конкурсе, внесение изменений в такие заявки» изложить в следующей редакции:</w:t>
      </w:r>
    </w:p>
    <w:tbl>
      <w:tblPr>
        <w:tblW w:w="1098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78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конкурсе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spacing w:lineRule="auto" w:line="240" w:before="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любое время до «30» ноября 2010 г. непосредственно до начала вскрытия конвертов с заявками на участие в конкурсе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нкт «Дата окончания предоставления разъяснений» раздела 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>. «Предоставление участникам размещения заказа разъяснений положений конкурсной документации» изложить в следующей редакции:</w:t>
      </w:r>
    </w:p>
    <w:tbl>
      <w:tblPr>
        <w:tblW w:w="1098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78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«25» ноября 2010 г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Пункт «Дата вскрытия конвертов с заявками на участие в конкурсе» раздела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«</w:t>
      </w:r>
      <w:r>
        <w:rPr/>
        <w:t>Вскрытие конвертов с заявками на участие в конкурсе» изложить в следующей редакции:</w:t>
      </w:r>
    </w:p>
    <w:tbl>
      <w:tblPr>
        <w:tblW w:w="1098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78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скрытия конвертов с заявками на участие в конкурсе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30» ноября 2010 г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нкт «Время вскрытия конвертов с заявками на участие в конкурсе» раздела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«</w:t>
      </w:r>
      <w:r>
        <w:rPr>
          <w:rFonts w:cs="Times New Roman" w:ascii="Times New Roman" w:hAnsi="Times New Roman"/>
        </w:rPr>
        <w:t>Вскрытие конвертов с заявками на участие в конкурсе» изложить в следующей редакции:</w:t>
      </w:r>
    </w:p>
    <w:tbl>
      <w:tblPr>
        <w:tblW w:w="1098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78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00 (время местное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Пункт «Размер обеспечения исполнения муниципального контракта» раздела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«</w:t>
      </w:r>
      <w:r>
        <w:rPr/>
        <w:t>Вскрытие конвертов с заявками на участие в конкурсе» изложить в следующей редакции:</w:t>
      </w:r>
    </w:p>
    <w:tbl>
      <w:tblPr>
        <w:tblW w:w="1098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78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30% начальной (максимальной) цены контракта, что составляет 12108900 рублей.</w:t>
            </w:r>
          </w:p>
          <w:p>
            <w:pPr>
              <w:pStyle w:val="3"/>
              <w:numPr>
                <w:ilvl w:val="0"/>
                <w:numId w:val="0"/>
              </w:numPr>
              <w:spacing w:lineRule="auto" w:line="240" w:before="0" w:after="120"/>
              <w:ind w:left="0" w:firstLine="2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если победителем открытого конкурса или участником открытого конкурса, с которым заключается контракт, является бюджетное учреждение, обеспечение исполнения контракта не требуется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иложении 1 к конкурсной документации наименование таблицы «ПЕРЕЧЕНЬ ОБЪЕКТОВ ИНЖЕНЕРНЫХ ИСКУССТВЕННЫХ СООРУЖЕНИЙ на 2011-2013 г.г.» читать в следующей редак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ЕРЕЧЕНЬ ОБЪЕКТОВ ИНЖЕНЕРНЫХ ИСКУССТВЕННЫХ СООРУЖЕНИЙ на 2011-2012 г.г.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иложении 1 к конкурсной документации таблицу «Расчет стоимости» изложить в следующей редакции:</w:t>
      </w:r>
    </w:p>
    <w:p>
      <w:pPr>
        <w:pStyle w:val="Style17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счёт стоимости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150"/>
        <w:gridCol w:w="1481"/>
        <w:gridCol w:w="1481"/>
        <w:gridCol w:w="3393"/>
      </w:tblGrid>
      <w:tr>
        <w:trPr>
          <w:trHeight w:val="5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о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4-14.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85 361,5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09 516,1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94 877,68</w:t>
            </w:r>
          </w:p>
        </w:tc>
      </w:tr>
      <w:tr>
        <w:trPr>
          <w:trHeight w:val="8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-14.0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 15.10-20.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367 659,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300 462,8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668 122,33</w:t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453 020,9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909 979,0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 363 000,01</w:t>
            </w:r>
          </w:p>
        </w:tc>
      </w:tr>
    </w:tbl>
    <w:p>
      <w:pPr>
        <w:pStyle w:val="Style17"/>
        <w:ind w:left="720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иложение № 9 к конкурсной документации изложить в новой редакции.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6z1">
    <w:name w:val="WW8Num1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lineRule="auto" w:line="240" w:before="0" w:after="6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spacing w:before="0" w:after="200"/>
      <w:ind w:left="432" w:hanging="432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suppressLineNumbers/>
      <w:suppressAutoHyphens w:val="true"/>
      <w:spacing w:lineRule="auto" w:line="240" w:before="0" w:after="60"/>
      <w:ind w:left="432" w:hanging="432"/>
      <w:contextualSpacing w:val="false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numPr>
        <w:ilvl w:val="0"/>
        <w:numId w:val="3"/>
      </w:numPr>
      <w:ind w:left="283" w:hanging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01:00Z</dcterms:created>
  <dc:creator>ump8</dc:creator>
  <dc:description/>
  <cp:keywords/>
  <dc:language>en-US</dc:language>
  <cp:lastModifiedBy>ump22</cp:lastModifiedBy>
  <cp:lastPrinted>2010-10-21T08:47:00Z</cp:lastPrinted>
  <dcterms:modified xsi:type="dcterms:W3CDTF">2010-11-02T12:01:00Z</dcterms:modified>
  <cp:revision>2</cp:revision>
  <dc:subject/>
  <dc:title/>
</cp:coreProperties>
</file>