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ab/>
        <w:tab/>
      </w:r>
      <w:r>
        <w:rPr>
          <w:rFonts w:cs="Times New Roman" w:ascii="Times New Roman" w:hAnsi="Times New Roman"/>
        </w:rPr>
        <w:tab/>
        <w:tab/>
        <w:tab/>
        <w:tab/>
        <w:t xml:space="preserve">Приложение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от ________________№ _____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содержание инженерных сооружений на 2011-2012 г.г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направлена на обеспечение бесперебойного движения транспортных средств с массой, соответствующей расчетным нагрузкам, без снижения, установленных Правилами дорожного движения, скоростей при сохранении комфортных условий для пассажиров и обеспечения безопасности движения; обеспечение безопасного пропуска судов под мостами и транспортных средств под путепроводами, обеспечение безопасности движения пешеходов, предупреждение появления неисправностей в конструкциях искусственных сооружений, своевременное выявление и устранение их. Сохранение несущей способности в течение нормативных сроков службы сооружения. Поддержания в надлежащем состоянии внешнего вида сооруж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b/>
        </w:rPr>
        <w:t>Основные требования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</w:rPr>
        <w:t>надзор за сооружениями;</w:t>
      </w:r>
    </w:p>
    <w:p>
      <w:pPr>
        <w:pStyle w:val="Normal"/>
        <w:numPr>
          <w:ilvl w:val="2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надзор за сооружениями</w:t>
      </w:r>
    </w:p>
    <w:p>
      <w:pPr>
        <w:pStyle w:val="Normal"/>
        <w:numPr>
          <w:ilvl w:val="2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</w:rPr>
        <w:t>периодические осмотры</w:t>
      </w:r>
    </w:p>
    <w:p>
      <w:pPr>
        <w:pStyle w:val="Normal"/>
        <w:numPr>
          <w:ilvl w:val="2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наблюдения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ов фиксируются в рабочем журнале. В случае обнаружения крупных, серьёзных повреждений, мастер информирует руководство  и заказчика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сооружений к работе в зимних условиях, пропуск паводка;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сверхнормативных нагрузок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нее и зимнее содержание искусственных сооружений заключается в своевременной уборке проезжей части, тротуаров от мусора, грязи, снега, льда обеспечивающей безопасный пропуск автотранспорта и пешеходов, а также содержание в чистоте мостового полотна, подмостовой зоны и всех элементов сооружения. 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удовой сигнализации и габаритов приближения строений с учетом требований ГОСТ 26600-85 и ГОСТ 23457-86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искусственные сооружения составляют книгу, паспорт объекта  (Приказ ФДС России от 23.04.1999 г. № 109)</w:t>
      </w:r>
    </w:p>
    <w:p>
      <w:pPr>
        <w:pStyle w:val="Normal"/>
        <w:numPr>
          <w:ilvl w:val="1"/>
          <w:numId w:val="1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</w:rPr>
        <w:t>При выполнении работ по содержанию инженерных сооружений следует руководствоваться Решением Пермской городской Думы №251 от 27.10.2009 и № 38 от 26.02.200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"/>
        <w:gridCol w:w="3401"/>
        <w:gridCol w:w="663"/>
        <w:gridCol w:w="1184"/>
        <w:gridCol w:w="239"/>
        <w:gridCol w:w="328"/>
        <w:gridCol w:w="543"/>
        <w:gridCol w:w="1016"/>
        <w:gridCol w:w="439"/>
        <w:gridCol w:w="695"/>
        <w:gridCol w:w="301"/>
        <w:gridCol w:w="691"/>
      </w:tblGrid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 ОБЪЕКТОВ ИНЖЕНЕРНЫХ ИСКУССТВЕННЫХ СООРУ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1-2012 г.г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сооруже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абари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овой переход через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3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+2,3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,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2+1018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7,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1,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2+1013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Окулова до ул. Б.Революц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от моста до поста ГИБДД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7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обережный кону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б. Струенаправл.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кулова до Орджоникидз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е спуски с двумя подз.перех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доходная сиг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овый ход(пролет 8). Матери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верху(пролет7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низу( пролет6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ные огни на опорах 6,7,8,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огн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кабельные лин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 Щитовая совместно с Горсвето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вещение ригеле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опор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условые рамно-консоль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стоечных эстакадной час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лектроснабжение  подсветки  судовой сигнализации мос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ча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 02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т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9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има 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26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летные стр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20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внутри коробов русловых пролетных строений 1раз/г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отов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плексная очистка  3 раз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9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4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мета, мусора,грязи на 27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орная стенка набережной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орта Пермь до Перми 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Сосн. бор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 от подъема до ул. Докуча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 балочно-разрезной систем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ПГТУ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6,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2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Гай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автодороге " Дружба"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а подходах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, русл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укрепл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Егошиха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 металлически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ое стро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(по техн. лестниц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( устои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и-ловушк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ный отк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ная доро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ба к воинскому кладбищу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 к Успенской церкв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ж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Ижев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Б. 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л. Восста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М.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ул. Фокин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учья М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лотки рус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Ива по ул. Лиф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учь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К. Либкнех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1905го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2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Славя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учей Гряз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Первомай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9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по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х18,0м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конус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 Резвя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х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сбр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рузов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+21,59+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лавн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+33+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тавка между путепроводам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ла     Н=1,0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шеходно-транспортный пере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ш.Космонавтов около ры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24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 Ленинского райо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такад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х6+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ход Свердловского райо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ннель на ул. Локомотивн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Дан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х4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Плех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ходной оголовок коллектор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 Данилиха на ул. Хохрякова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 х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через ж.д. Пути (Гознак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шоссе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4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на ул. Карпинског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+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на подходах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7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ш.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8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оры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Промышле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+22,3+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Лео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2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мосту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подходах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ло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Краси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8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6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Амбарка по ул. Верхоянск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Васильевский залив пос. Голованов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ост за ППАТП-2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сной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пешеходный на ул. Ведене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ТС Мотовилихинского пру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шлюзы Камской ГЭ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онное барьерное ограждение Н=0,3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201,4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ргаждение Н=0,73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35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ые строе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0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Заборная на ул.Забор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земный пешеходный переход на ул. Ураль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 тоннел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ая клетка (сход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идо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, путепроводов, труб, очистка труб, удаление  наледи с труб, подготовка кана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следование, очистка опор, прочистка русел и оголовков труб от ила до 5% засоренности (свыше 5% по доп.заданию заказчика) и мусора на  объектах 2 раза за сезо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одержанию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раска ограждений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тал. Барьер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53,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/бетон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5,2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таллические пери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9,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по покраск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: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возка снега и смета принимаются и оплачиваются  "Заказчиком" по фактическим объемам работ по цене, предложенной "Подрядчиком" в заявке на участие в конкурсе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остав затрат по вывозке снега входят: формирование вала, погрузка, подметание после погрузки,  вывоз снега на свалку и содержание снежной свалки с охраной ее в летний период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состав затрат по вывозке смета входит:  погрузка, вывозка на городскую свалку, содержание свалки.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предвиденные  расходы 2%  учитывать при выполнении дополнительных работ по обслуживанию судовой  сигнализации</w:t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ёт стоимости </w:t>
      </w:r>
    </w:p>
    <w:tbl>
      <w:tblPr>
        <w:tblW w:w="8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1"/>
        <w:gridCol w:w="1853"/>
        <w:gridCol w:w="1481"/>
        <w:gridCol w:w="1481"/>
        <w:gridCol w:w="1481"/>
      </w:tblGrid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3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-14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-14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 15.10-20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учреждения «Пермблагоустройство» </w:t>
            </w:r>
          </w:p>
        </w:tc>
        <w:tc>
          <w:tcPr>
            <w:tcW w:w="3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Денисов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</w:tbl>
    <w:p>
      <w:pPr>
        <w:pStyle w:val="Normal"/>
        <w:spacing w:before="0" w:after="20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Lazukova</dc:creator>
  <dc:description/>
  <cp:keywords/>
  <dc:language>en-US</dc:language>
  <cp:lastModifiedBy>Baranov</cp:lastModifiedBy>
  <cp:lastPrinted>2010-10-06T09:23:00Z</cp:lastPrinted>
  <dcterms:modified xsi:type="dcterms:W3CDTF">2010-11-01T05:39:00Z</dcterms:modified>
  <cp:revision>17</cp:revision>
  <dc:subject/>
  <dc:title/>
</cp:coreProperties>
</file>