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02 ноября 2010 года №40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ройство тамбура с подпором воздуха в подвале поликлиники № 1 МУЗ «ГКП № 4» по адресу: г. Пермь, ул. Шоссе Космонавтов, д. 108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птев Владимир Григо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ройство тамбура с подпором воздуха в подвале поликлиники № 1 МУЗ «ГКП № 4» по адресу: г. Пермь, ул. Шоссе Космонавтов, д. 1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локальном сметном расчет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Шоссе Космонавтов, д. 1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5 календарных дней со дня подписа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.</w:t>
            </w:r>
          </w:p>
          <w:p>
            <w:pPr>
              <w:pStyle w:val="33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Данные лица должны соответствовать требованиям, установленным статьей 4 Федерального закона от 24 июля 2007 г. N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21"/>
                <w:szCs w:val="21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12 294,08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5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товара будет произведен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приемки выполненных работ (КС-2), справки о стоимости выполненных работ и затрат (КС-3), в срок до «31» декабря  2010 года.        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09-30T15:21:00Z</cp:lastPrinted>
  <dcterms:modified xsi:type="dcterms:W3CDTF">2010-11-02T05:53:00Z</dcterms:modified>
  <cp:revision>40</cp:revision>
  <dc:subject/>
  <dc:title>Котировка</dc:title>
</cp:coreProperties>
</file>