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03.11.2010 № 3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проведении запроса котировок на поставку новогодних подарков                                   для детей-инвалидов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120"/>
              <w:ind w:left="0" w:hanging="0"/>
              <w:jc w:val="both"/>
              <w:rPr/>
            </w:pPr>
            <w:r>
              <w:rPr/>
              <w:t>Поставка новогодних подарков для детей-инвалидов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количество поставляемых товаров. Требования к качеству, техническим характеристикам, размерам, упаковке, отгрузке  товара и др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Спецификации (Приложение 1 к котировочной заявке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8 600 (Сто тридцать восемь тысяч шестьсот) рублей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Кирова, 60, к</w:t>
            </w:r>
            <w:r>
              <w:rPr>
                <w:bCs/>
                <w:sz w:val="24"/>
                <w:szCs w:val="24"/>
              </w:rPr>
              <w:t>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 поставки товаров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12.2010 в период времени с 14-00 час. до 17-00 час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товар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, почтой, с курьером в соответствии с Приложением 2 к настоящему извещению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6.00 часов 12.11.2010 (время местное, обед с 13-00 час. до                           13 час. 48 мин.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рок и условия оплаты поставки товаров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фактически поставленный товар будет осуществлена по безналичному расчету платежным поручением в течение 10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дного новогоднего подарка определяется как частное от деления цены контракта на 770  шту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пецификац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8:00Z</dcterms:created>
  <dc:creator>Сергей</dc:creator>
  <dc:description/>
  <cp:keywords/>
  <dc:language>en-US</dc:language>
  <cp:lastModifiedBy>shabalina-si</cp:lastModifiedBy>
  <cp:lastPrinted>2010-11-03T09:23:00Z</cp:lastPrinted>
  <dcterms:modified xsi:type="dcterms:W3CDTF">2010-11-03T04:25:00Z</dcterms:modified>
  <cp:revision>128</cp:revision>
  <dc:subject/>
  <dc:title> </dc:title>
</cp:coreProperties>
</file>