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z w:val="24"/>
          <w:szCs w:val="24"/>
        </w:rPr>
        <w:t>Приложение 1 к Извещению № 307 от 03.11.2010.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в здании администрации Орджоникидзевского района города Перми по адресу: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>ул. А.Щербакова, 24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1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Заказчик – Администрация Орджоникидзевского района города Перми предусматривает   осуществить   за   счет    бюджета   города   Перми   закупку   услуг</w:t>
      </w:r>
      <w:r>
        <w:rPr>
          <w:color w:val="000000"/>
          <w:spacing w:val="9"/>
          <w:sz w:val="24"/>
          <w:szCs w:val="24"/>
        </w:rPr>
        <w:t xml:space="preserve">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 и предупреждения  преждевременного  износа.</w:t>
      </w:r>
    </w:p>
    <w:p>
      <w:pPr>
        <w:pStyle w:val="Normal"/>
        <w:shd w:fill="FFFFFF" w:val="clear"/>
        <w:spacing w:lineRule="exact" w:line="317"/>
        <w:ind w:right="-27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10.01.2011. Срок окончания оказания услуг – 31.12.2011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(максимальная) цена контракта  составляет 160 000,00 руб.  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включает в себя: расходы на заработную плату, стоимость расходных материалов (жидкое мыло, туалетная бумага, мусорные мешки), уборочный инвентарь (ведра, тряпки, швабры, щетки), налоги, сборы и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в период с 10.01.2011 по 30.11.2011 производится ежемесячно на основании предоставленного счета, счета-фактуры, акта сдачи-приемки услуг, в течение 10 банковских дней после предъявленных документов. </w:t>
      </w:r>
      <w:r>
        <w:rPr>
          <w:sz w:val="24"/>
        </w:rPr>
        <w:t>Расчет за услуги, оказанные в декабре 2011 года производится не позднее 26.12.2011 на основании  Акта сдачи-приемки услуг и счет-фактуры (счета).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/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 xml:space="preserve">Исполнитель должен обеспечить персонал спецодеждой.                                                        </w:t>
      </w: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дминистративное здание по адресу: ул. А.Щербакова, 24.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pacing w:val="-1"/>
          <w:sz w:val="24"/>
          <w:szCs w:val="24"/>
        </w:rPr>
        <w:t>Уполномоченный представитель - начальник общего отдела Блинова Надежда Геннадьевна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л. 263-49-66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входит: </w:t>
      </w:r>
    </w:p>
    <w:p>
      <w:pPr>
        <w:pStyle w:val="Normal"/>
        <w:shd w:fill="FFFFFF" w:val="clear"/>
        <w:spacing w:lineRule="exact" w:line="317"/>
        <w:ind w:right="38" w:hanging="0"/>
        <w:jc w:val="both"/>
        <w:rPr/>
      </w:pPr>
      <w:r>
        <w:rPr>
          <w:color w:val="000000"/>
          <w:sz w:val="24"/>
          <w:szCs w:val="24"/>
        </w:rPr>
        <w:t>общая площадь -  1053,7 м.кв. из них: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–  728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                –  141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тибюль                –    57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тамбур                       –   10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  –   88,0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                     -   27,7 (3 унитаза, 4 раковины) 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ная группа</w:t>
      </w:r>
    </w:p>
    <w:p>
      <w:pPr>
        <w:pStyle w:val="Normal"/>
        <w:shd w:fill="FFFFFF" w:val="clear"/>
        <w:spacing w:lineRule="exact" w:line="317" w:before="317" w:after="0"/>
        <w:ind w:right="48" w:hanging="0"/>
        <w:rPr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егулярная комплексная уборка:                                                                                    </w:t>
      </w: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Уборка помещений общего пользовани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епельницы</w:t>
            </w:r>
            <w:r>
              <w:rPr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iCs/>
                <w:sz w:val="24"/>
                <w:szCs w:val="24"/>
              </w:rPr>
              <w:t>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ы, топчаны (кожа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диванов, топч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 (нержавеющая полированная ста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инту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, удаление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месяц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 и осень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410"/>
      </w:tblGrid>
      <w:tr>
        <w:trPr>
          <w:trHeight w:val="15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ограждений – 18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 – 2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ежедневно, в рабочие дни с 17-00 до 20-00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административном здании </w:t>
      </w:r>
      <w:r>
        <w:rPr>
          <w:color w:val="000000"/>
          <w:sz w:val="24"/>
          <w:szCs w:val="24"/>
        </w:rPr>
        <w:t xml:space="preserve">уборщика производственных помещений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sectPr>
      <w:type w:val="nextPage"/>
      <w:pgSz w:w="11906" w:h="16838"/>
      <w:pgMar w:left="907" w:right="851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6:00Z</dcterms:created>
  <dc:creator>Дядя Витя - МОЛОДЕЦ!!!</dc:creator>
  <dc:description/>
  <cp:keywords/>
  <dc:language>en-US</dc:language>
  <cp:lastModifiedBy>gohova</cp:lastModifiedBy>
  <cp:lastPrinted>2010-01-27T12:54:00Z</cp:lastPrinted>
  <dcterms:modified xsi:type="dcterms:W3CDTF">2010-11-02T10:33:00Z</dcterms:modified>
  <cp:revision>13</cp:revision>
  <dc:subject/>
  <dc:title>Техническое задание</dc:title>
</cp:coreProperties>
</file>