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307  от  03.11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 извещение №____ от ____________2010 г. о проведении запроса котировок, мы, нижеподписавшиеся, предлагаем оказать услуги по уборке помещений в здании администрации Орджоникидзевского района города Перми по адресу: ул. А. Щербакова, 24  </w:t>
      </w:r>
    </w:p>
    <w:p>
      <w:pPr>
        <w:pStyle w:val="Normal"/>
        <w:rPr/>
      </w:pPr>
      <w:r>
        <w:rPr>
          <w:sz w:val="22"/>
          <w:szCs w:val="22"/>
        </w:rPr>
        <w:t>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работ, услуг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ключает: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по приобретению путевок на оздоровление,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Уполномоченный представитель участ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ения заказа (для юридических лиц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Участник размещения заказа (для физических лиц)                                ______________________________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                                         (подпись, печать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cp:lastPrinted>2010-10-06T17:04:00Z</cp:lastPrinted>
  <dcterms:modified xsi:type="dcterms:W3CDTF">2010-11-01T09:25:00Z</dcterms:modified>
  <cp:revision>54</cp:revision>
  <dc:subject/>
  <dc:title/>
</cp:coreProperties>
</file>