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5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путевок на оздоровление в профилактор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ветеранов округа № 26 Орджоникидзевского района города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03.11.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аказчик- Администрация Орджоникидзевского района г. Перм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Блинова Надежда Геннад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Некрасова Юлия Алексе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Секретар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 приобретение путевок на оздоровление в профилактории для ветеранов округа № 26 Орджоникидзевского района города Перми.</w:t>
      </w:r>
    </w:p>
    <w:p>
      <w:pPr>
        <w:pStyle w:val="TextBody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Извещение № 452 от 26.10.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26.10.2010 года.</w:t>
      </w:r>
    </w:p>
    <w:p>
      <w:pPr>
        <w:pStyle w:val="TextBody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200 600,0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Местоположение профилактория – Пермский край, город Пермь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 Количество путевок – 20 штук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ab/>
        <w:t>7.Продолжительность оздоровления – 14 дней, с 26.11.2010 по 09.12.2010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Требования к оказанию услуг – услуги оказываются в соответствии со спецификацией (Приложение к извещению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281" w:hanging="0"/>
        <w:rPr/>
      </w:pP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ab/>
        <w:t xml:space="preserve"> 9. Оплата услуг  - безналичный расчет.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ab/>
      </w:r>
      <w:r>
        <w:rPr>
          <w:sz w:val="22"/>
          <w:szCs w:val="22"/>
        </w:rPr>
        <w:t xml:space="preserve">   Расчет за поставленные  путевки производится Заказчиком в течение 15 (пятнадцати) банковских дней с даты подписания сторонами акта сдачи-приемки путевок, получения Заказчиком накладных, счетов фактур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 До окончания,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11.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кий кабел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8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ский завод «Машиностроител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6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2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2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3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ООО «Камский кабель»  и составила 198 800 рублей 00 копеек (сто девяносто восемь тысяч восемьсот рублей 00 копеек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4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4.1.Признать победителем в проведении запроса котировок - ООО «Камский кабель» (место нахождения: г. Пермь, ул. Гайвинская, 105, тел/факс (342) 273-89-2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4.2. Признать участником размещения заказа, предложившим лучшую цену, после цены, предложенной победителем  –   ОАО  «Пермский завод «Машиностроитель» (место нахождения: 614014. г. Пермь, ул. Восточный обход, д. 100; тел/факс (342) 294-08-08)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4.3. Голосовали:  Королева Л.В. -за; Закиров Н.-за; Блинова Н.Г. –за; Старцева И.А.-за;  Матрехина Т.В.-за;  Некрасова Ю.А. –за; Жохова В.А.-за;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5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6. Подпис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6.1.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Председатель:                                                                    Л.В. Корол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 Закир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Г. Блин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 Старц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Матрехин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Ю.А. Некрасова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Секретарь комиссии:                                                        В.А. Жохова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6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_________________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25:00Z</dcterms:created>
  <dc:creator>zvereva</dc:creator>
  <dc:description/>
  <cp:keywords/>
  <dc:language>en-US</dc:language>
  <cp:lastModifiedBy>gohova</cp:lastModifiedBy>
  <cp:lastPrinted>2010-11-02T14:47:00Z</cp:lastPrinted>
  <dcterms:modified xsi:type="dcterms:W3CDTF">2010-11-02T09:47:00Z</dcterms:modified>
  <cp:revision>53</cp:revision>
  <dc:subject/>
  <dc:title/>
</cp:coreProperties>
</file>