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к протоколу 452 от 03.11.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320"/>
      </w:tblGrid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Усло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Описание услови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тевки на оздоровление в профилактории для ветеранов округ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6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Количество путевок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 шт.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родолжительность оздоровления в профилактории (дней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4 дне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роки заезд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С 26.11.2010 по 09.12.2010 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Местонахождение профилактори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ермский край, город Пермь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Наличие бассейна, сауны, тренажерного зал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необходимо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</w:rPr>
              <w:t>Оказываемые оздоровительные услуги должны включить следующий профиль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разнопрофильный</w:t>
            </w:r>
          </w:p>
        </w:tc>
      </w:tr>
      <w:tr>
        <w:trPr>
          <w:trHeight w:val="99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  <w:lang w:bidi="zxx"/>
              </w:rPr>
            </w:pPr>
            <w:r>
              <w:rPr>
                <w:rFonts w:cs="Courier New" w:ascii="Times New Roman" w:hAnsi="Times New Roman"/>
                <w:sz w:val="24"/>
                <w:lang w:bidi="zxx"/>
              </w:rPr>
              <w:t>Условия прожи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Размещение в  двух  местных номерах, оснащенных мебелью </w:t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Организация </w:t>
            </w:r>
            <w:r>
              <w:rPr>
                <w:rFonts w:cs="Courier New" w:ascii="Times New Roman" w:hAnsi="Times New Roman"/>
                <w:sz w:val="24"/>
                <w:lang w:bidi="zxx"/>
              </w:rPr>
              <w:t>витаминизированного и лечебного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питани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 - х разовое питание по системе «меню-заказ», организация диетического питания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. Одна из основных процедур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Минеральные ванны (бромйодные, соляные сероводородные)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роматические ванны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Лечебный бассейн 8,5х8,5 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До двух дополнительных процедур из числа указанных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4-х камерные гальванические ванн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ктроаэрозольтерапия с бромйодной водо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 КВЧ-терапия, магнит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Лечебный душ (один из указанных): циркулярный, веерный, Шарко, восходящий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Лечебный бассейн с пресной водой (если не назначен как основная процедура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еплолечение (озокеритотерапия или парафинотерапия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Массаж: ручной, подводный душ-массаж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Аппликация бромйодного рассол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До двух процедур локального воздейств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ингаляции лекарственных смесе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орошения минеральной водой: десен; головы; гинекологически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грязевые аппликации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грязевые тампоны: вагинальные, ректальны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лекарственные микроклизм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спеле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климатотерап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24"/>
              </w:rPr>
              <w:t xml:space="preserve"> На весь период лечен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Лечебная гимнастика под руководством инструктора ЛФК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итьевая минеральная вода внутрь (по показаниям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Консультации узких специалистов санаторно-курортного учреждения (по показаниям): невролога, гинеколога, уролога; физиотерапевта, терапевта.   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1:00Z</dcterms:created>
  <dc:creator>gohova</dc:creator>
  <dc:description/>
  <cp:keywords/>
  <dc:language>en-US</dc:language>
  <cp:lastModifiedBy>gohova</cp:lastModifiedBy>
  <cp:lastPrinted>2010-11-02T14:49:00Z</cp:lastPrinted>
  <dcterms:modified xsi:type="dcterms:W3CDTF">2010-11-02T09:49:00Z</dcterms:modified>
  <cp:revision>5</cp:revision>
  <dc:subject/>
  <dc:title/>
</cp:coreProperties>
</file>