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7 от «03» но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  мясных продуктов питания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ясные продукты пит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6 500,00 руб.(Триста семьдесят шесть тысяч  пятьсо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6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.о.главного врача МУЗ ДГКБ №3-                                                        В.Н.Лошкарева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1-25T18:23:00Z</cp:lastPrinted>
  <dcterms:modified xsi:type="dcterms:W3CDTF">2010-11-03T06:09:00Z</dcterms:modified>
  <cp:revision>76</cp:revision>
  <dc:subject/>
  <dc:title>ИЗВЕЩЕНИЕ № 16 от «09» июня 2008 года О ПРОВЕДЕНИИ  ЗАПРОСА  КОТИРОВОК</dc:title>
</cp:coreProperties>
</file>