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Для субъектов малого предпринимательства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03» ноября 2010 года Кт № 51-010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/>
      </w:pPr>
      <w:r>
        <w:rPr>
          <w:b/>
        </w:rPr>
        <w:t xml:space="preserve">на приобретение шкафов медицинских для фармпрепаратов ШМФ-01-«ЕЛАТ»(модель3) или эквивалент 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для МУЗ «Городская клиническая больница № 1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0440" w:type="dxa"/>
        <w:jc w:val="left"/>
        <w:tblInd w:w="-5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  <w:szCs w:val="18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b/>
                <w:caps/>
                <w:sz w:val="24"/>
              </w:rPr>
              <w:t>МУЗ «Городская клиническая больница № 1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090 г.Пермь, ул.Никулина,10.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a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kb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42-82-33,269-27-8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ычина Галина Александр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 шт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90, г. Пермь, ул. Никулина,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b/>
                <w:sz w:val="18"/>
                <w:szCs w:val="18"/>
              </w:rPr>
              <w:t>В течение 1-го дня после подписания муниципального контрак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а должна  быть указана  с учетом расходов на достав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00 00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Никулина,10, каб. начальника ОМТ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6 часов 3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17» ноября 2010 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6.3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Не ранее 7 дней и не позднее 20 дней со дня размещения на сайте протокола рассмотрения и оценки котировочных заявок. Проект муниципального контракт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Покупатель производит оплату платежным поручением в размере стоимости поставленного Товара на расчетный счет Поставщика в течение 30-ти банковских дней с момента получения документов, подтверждающих факт передачи Товара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участникам размещения заказ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частниками размещения заказа могут быть только субъекты малого предпринимательства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МУЗ «ГКБ №1»</w:t>
        <w:tab/>
        <w:tab/>
        <w:tab/>
        <w:tab/>
        <w:tab/>
        <w:tab/>
        <w:t>Д.В.Антон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character" w:styleId="Style16">
    <w:name w:val="Название Знак"/>
    <w:basedOn w:val="Style14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4:05:00Z</dcterms:created>
  <dc:creator>USER</dc:creator>
  <dc:description/>
  <cp:keywords/>
  <dc:language>en-US</dc:language>
  <cp:lastModifiedBy>Инженер</cp:lastModifiedBy>
  <cp:lastPrinted>2010-11-03T08:20:00Z</cp:lastPrinted>
  <dcterms:modified xsi:type="dcterms:W3CDTF">2010-11-03T03:20:00Z</dcterms:modified>
  <cp:revision>44</cp:revision>
  <dc:subject/>
  <dc:title>ИЗВЕЩЕНИЕ № 59 от «06» августа 2008 г</dc:title>
</cp:coreProperties>
</file>