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27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646"/>
        <w:gridCol w:w="2599"/>
        <w:gridCol w:w="2269"/>
        <w:gridCol w:w="1229"/>
        <w:gridCol w:w="850"/>
        <w:gridCol w:w="992"/>
        <w:gridCol w:w="1418"/>
      </w:tblGrid>
      <w:tr>
        <w:trPr>
          <w:trHeight w:val="79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Техническое задание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редлагаемые показатели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979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Единицы измерени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тоимость ед. товара, руб.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умма, руб.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Требуемые  показатели</w:t>
            </w:r>
          </w:p>
        </w:tc>
        <w:tc>
          <w:tcPr>
            <w:tcW w:w="25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начение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ровать металлическая с подголовником с круглыми спинками МСК-132 или эквивалент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нешние размеры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ина (мм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ина (мм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(мм)</w:t>
            </w:r>
          </w:p>
        </w:tc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применяемые материалы: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Ложе кровати: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-образный стальной профиль и сварная сетка диаметром 4 мм, размер ячеек 50х50 мм, покрытые эпоксидным (полимерно-порошковым) покрытием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нки: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лукруглые, из пары стальных труб круглого сечения, покрытые эпоксидным (полимерно-порошковым) покрытием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регулировка угла наклона подголовника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Ступенчатая рейка (гребенка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Угол наклона подголовника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45 град.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оминальн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нагрузк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кг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срок предоставления гарантии качества, (месяцев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(двенадцать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Сертификат соответств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 поставки на склад заказчика, сборки и ввода в эксплуатацию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В течение 1-го  дня после подписания муниципального контракта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                                                   </w:t>
      </w:r>
    </w:p>
    <w:sectPr>
      <w:type w:val="nextPage"/>
      <w:pgSz w:orient="landscape" w:w="15840" w:h="12240"/>
      <w:pgMar w:left="992" w:right="992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25:00Z</dcterms:created>
  <dc:creator>5</dc:creator>
  <dc:description/>
  <cp:keywords/>
  <dc:language>en-US</dc:language>
  <cp:lastModifiedBy>Алексей</cp:lastModifiedBy>
  <cp:lastPrinted>2008-03-24T11:43:00Z</cp:lastPrinted>
  <dcterms:modified xsi:type="dcterms:W3CDTF">2010-11-02T17:36:00Z</dcterms:modified>
  <cp:revision>4</cp:revision>
  <dc:subject/>
  <dc:title>Приложение № 1</dc:title>
</cp:coreProperties>
</file>