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tbl>
      <w:tblPr>
        <w:tblW w:w="185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2551"/>
        <w:gridCol w:w="2410"/>
        <w:gridCol w:w="850"/>
        <w:gridCol w:w="992"/>
        <w:gridCol w:w="1418"/>
        <w:gridCol w:w="1418"/>
        <w:gridCol w:w="1418"/>
        <w:gridCol w:w="1418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лагаемые показа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тоимость ед. товара,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мма, руб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ебуемые показател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начение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Тумба медицинская прикроват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подкатная на мебельных колесах, с верхней открытой нишей и нижним отделением с дверк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Д-101 или эквивалент</w:t>
            </w:r>
          </w:p>
          <w:p>
            <w:pPr>
              <w:pStyle w:val="Normal"/>
              <w:ind w:firstLine="1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ц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ая полк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 4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>
                <w:rFonts w:ascii="Verdana" w:hAnsi="Verdana" w:cs="Arial CYR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Тумба медицинская прикроватная подкатная на мебельных колесах ,с выдвижным ящиком и нижним отделением с дверкой МД-102 или эквивал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ц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вижной ящик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Колеса 4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лый оре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, сборки и ввода в эксплуатац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5-ти  дней после подписания муниципального контра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orient="landscape" w:w="15840" w:h="12240"/>
      <w:pgMar w:left="992" w:right="992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54:00Z</dcterms:created>
  <dc:creator>5</dc:creator>
  <dc:description/>
  <cp:keywords/>
  <dc:language>en-US</dc:language>
  <cp:lastModifiedBy>Алексей</cp:lastModifiedBy>
  <cp:lastPrinted>2008-03-24T11:43:00Z</cp:lastPrinted>
  <dcterms:modified xsi:type="dcterms:W3CDTF">2010-11-02T18:11:00Z</dcterms:modified>
  <cp:revision>14</cp:revision>
  <dc:subject/>
  <dc:title>Приложение № 1</dc:title>
</cp:coreProperties>
</file>