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383А/3/1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номер аукциона/номер комиссии/номер процедуры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 xml:space="preserve">рассмотрения заявок на участие в открытом аукционе на </w:t>
      </w:r>
      <w:r>
        <w:rPr>
          <w:b/>
        </w:rPr>
        <w:t xml:space="preserve">право заключения муниципального контракта на оказание услуг по найму транспортных средств с экипажем </w:t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  <w:t>наименование аукциона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</w:t>
      </w:r>
      <w:r>
        <w:rPr>
          <w:b/>
        </w:rPr>
        <w:t>для  МУЗ «Городская детская поликлиника №3»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наименование муниципального заказчика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left="7920" w:hanging="79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«03» ноября 2010 года</w:t>
        <w:br/>
        <w:t>10 часов 20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 3 по рассмотрению заявок на участие в открытом аукционе на право заключения муниципального контракта на оказание услуг по найму транспортных средств с экипажем для МУЗ «Городская детская поликлиника №3»</w:t>
      </w:r>
    </w:p>
    <w:p>
      <w:pPr>
        <w:pStyle w:val="Normal"/>
        <w:ind w:left="3540" w:firstLine="708"/>
        <w:rPr>
          <w:sz w:val="16"/>
          <w:szCs w:val="16"/>
        </w:rPr>
      </w:pPr>
      <w:r>
        <w:rPr>
          <w:bCs/>
          <w:sz w:val="16"/>
          <w:szCs w:val="16"/>
        </w:rPr>
        <w:t>наименование аукцион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председателя комиссии: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.В. Браги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Член комиссии: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.Г. Гобеджашвили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ветственный секретарь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миссии:                                                                   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.А. Кузнецов 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Наименование: </w:t>
      </w:r>
      <w:r>
        <w:rPr>
          <w:b/>
          <w:sz w:val="22"/>
          <w:szCs w:val="22"/>
        </w:rPr>
        <w:t>МУЗ «Городская детская поликлиника № 3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лавный врач:  Наговицын С.С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614047, г. Пермь, ул. Бушмакина, 19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84-60-09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казание услуг по найму транспортных средств с экипажем для МУЗ «Городская детская поликлиника № 3»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Начальная (максимальная) цена контракта (цена лота)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04000,00 рублей (Восемьсот четыре тысячи рублей 00 копеек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1"/>
        <w:gridCol w:w="4319"/>
      </w:tblGrid>
      <w:tr>
        <w:trPr/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Мустанг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Глеба Успенского, д.4</w:t>
            </w:r>
          </w:p>
        </w:tc>
      </w:tr>
      <w:tr>
        <w:trPr/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Бурылов А.К.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ул.Магистральная, д.24, кв.39</w:t>
            </w:r>
          </w:p>
        </w:tc>
      </w:tr>
      <w:tr>
        <w:trPr/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Твое такси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0, г.Пермь, ул.Куйбышева, д.106, офис 110</w:t>
            </w:r>
          </w:p>
        </w:tc>
      </w:tr>
      <w:tr>
        <w:trPr/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Форсаж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0, г.Пермь, ул.Куйбышева, д.106, офис 11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 xml:space="preserve">Допустить к участию в открытом </w:t>
      </w:r>
      <w:r>
        <w:rPr/>
        <w:t>аукционе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Бурылов А.К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беджашвили О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ОО «Твое такси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беджашвили О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ОО «Форсаж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беджашвили О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 Отказать в допуске к участию в открытом аукционе </w:t>
      </w:r>
      <w:r>
        <w:rPr/>
        <w:t>следующим участникам размещения заказа, подавшим заявки на участие в аукционе:</w:t>
      </w:r>
    </w:p>
    <w:tbl>
      <w:tblPr>
        <w:tblW w:w="107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1559"/>
        <w:gridCol w:w="1418"/>
        <w:gridCol w:w="1417"/>
        <w:gridCol w:w="2552"/>
        <w:gridCol w:w="1984"/>
        <w:gridCol w:w="1159"/>
      </w:tblGrid>
      <w:tr>
        <w:trPr>
          <w:trHeight w:val="585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3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585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ожения Федерального зак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ожения документации об аукци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ание для отказа в допуске (положение заявк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>
          <w:trHeight w:val="52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Мустанг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.4 ч.1 статьи 12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.4.3.3 раздела 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явка не соответствует требованиям документации об аукционе: в «Сведениях о качестве, безопасности, технических характеристиках услуг, порядок и условия предоставления услуг» не содержатся конкретные наименования марки модели транспортного средств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беджашвили О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3060"/>
      </w:tblGrid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председателя комисси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Брагина О.В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 комиссии: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</w:t>
            </w:r>
          </w:p>
        </w:tc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330" w:leader="none"/>
                <w:tab w:val="center" w:pos="1422" w:leader="none"/>
              </w:tabs>
              <w:rPr/>
            </w:pPr>
            <w:r>
              <w:rPr/>
              <w:tab/>
              <w:t xml:space="preserve">    </w:t>
              <w:tab/>
              <w:t>Гобеджашвили О.Г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Кузнецов А.А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тавитель заказчика: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ермякова И.А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4T09:05:00Z</dcterms:created>
  <dc:creator>ump15</dc:creator>
  <dc:description/>
  <cp:keywords/>
  <dc:language>en-US</dc:language>
  <cp:lastModifiedBy>Опер2</cp:lastModifiedBy>
  <cp:lastPrinted>2010-11-03T11:56:00Z</cp:lastPrinted>
  <dcterms:modified xsi:type="dcterms:W3CDTF">2010-11-03T06:57:00Z</dcterms:modified>
  <cp:revision>17</cp:revision>
  <dc:subject/>
  <dc:title>ПРОТОКОЛ № 01/03-07</dc:title>
</cp:coreProperties>
</file>