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ноября 2010 года № 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 фармакологической группы «Инфузионные среды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7 (семи) календарных дней и не ранее, чем через 5 (пя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378 892,00 рублей (Триста семьдесят восемь тысяч восемьсот девяносто два рубля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05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1-03T03:46:00Z</dcterms:modified>
  <cp:revision>8</cp:revision>
  <dc:subject/>
  <dc:title>ИЗВЕЩЕНИЕ № __ от «___» __________ 200 _ года </dc:title>
</cp:coreProperties>
</file>