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3» ноября 2010 года № 6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Тесты диагностическ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редства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делия медицинского назначения «Тесты диагностические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7 (семи) календарных дней и не ранее, чем через 5 (пять) календарны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194 430,00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рублей (Сто девяносто четыре тысячи четыреста тридца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12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вар должен сопровождаться </w:t>
      </w:r>
      <w:r>
        <w:rPr>
          <w:rStyle w:val="Style15"/>
          <w:rFonts w:cs="Times New Roman"/>
        </w:rPr>
        <w:t>заверенными поставщиком копиями соответствующих документов, подтверждающих качество товара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15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11-03T03:33:00Z</dcterms:modified>
  <cp:revision>18</cp:revision>
  <dc:subject/>
  <dc:title>ИЗВЕЩЕНИЕ № __ от «___» __________ 200 _ года </dc:title>
</cp:coreProperties>
</file>