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ноября 2010года  № 6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ы диагнос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spacing w:lineRule="auto" w:line="264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ы диагнос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Acсu-Chek Performa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259"/>
        <w:gridCol w:w="2331"/>
        <w:gridCol w:w="2330"/>
      </w:tblGrid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cсu-Chek Performa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секун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ующий чи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на русском языке в комплект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ст-полоски к глюкометру One Touch Ultra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194"/>
        <w:gridCol w:w="2438"/>
        <w:gridCol w:w="2534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ne Touch Ultra</w:t>
            </w:r>
            <w:r>
              <w:rPr>
                <w:b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0"/>
                <w:szCs w:val="20"/>
              </w:rPr>
              <w:t>или «эквивалент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сенсоров в комплект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секун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Ascensia Entrust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75"/>
        <w:gridCol w:w="2429"/>
        <w:gridCol w:w="2527"/>
      </w:tblGrid>
      <w:tr>
        <w:trPr/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scensia Entrust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ли «эквивалент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в соответствии со значениями уровня глюкозы в цельной кров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ующий чи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на русском языке в комплек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штук в комплек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-полоски к глюкометру Элта Сателли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4074"/>
        <w:gridCol w:w="2355"/>
        <w:gridCol w:w="2747"/>
      </w:tblGrid>
      <w:tr>
        <w:trPr/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лта Сателлит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ли «эквивалент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змер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5 секун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нсеров в комплект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химический мет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с момента ввода в эксплуатацию, мес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26:00Z</dcterms:created>
  <dc:creator>маткина</dc:creator>
  <dc:description/>
  <cp:keywords/>
  <dc:language>en-US</dc:language>
  <cp:lastModifiedBy>kalmikov</cp:lastModifiedBy>
  <dcterms:modified xsi:type="dcterms:W3CDTF">2010-11-03T03:40:00Z</dcterms:modified>
  <cp:revision>12</cp:revision>
  <dc:subject/>
  <dc:title>Приложение № 1</dc:title>
</cp:coreProperties>
</file>