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 Acсu-Chek Performa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One Touch Ultra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512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Ascensia Entrust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1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-полоски к глюкометру Элта Сателлит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68 от «03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ноябр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   Требования к товару указаны в п.2 Технического задания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   Требования к товару указаны в п.3 Технического задания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   Требования к товару указаны в п.4 Технического задания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   Требования к товару указаны в п.5 Технического зад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119"/>
        <w:gridCol w:w="3782"/>
      </w:tblGrid>
      <w:tr>
        <w:trPr/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сu-Chek Performa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нсоров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екун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ующий чи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с момента ввода в эксплуатацию, мес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396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ne Touch Ultra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396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scensia Entrust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комплек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396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лта Сателлит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ли «эквивалент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,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еров в комплект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имический мет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8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0-11-03T03:35:00Z</dcterms:modified>
  <cp:revision>6</cp:revision>
  <dc:subject/>
  <dc:title>№ п</dc:title>
</cp:coreProperties>
</file>