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69 от «03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капитальному ремонту: облицовка стен плитами в здании</w:t>
      </w:r>
    </w:p>
    <w:p>
      <w:pPr>
        <w:pStyle w:val="Normal"/>
        <w:jc w:val="center"/>
        <w:rPr/>
      </w:pPr>
      <w:r>
        <w:rPr/>
        <w:t>для</w:t>
      </w:r>
      <w:r>
        <w:rPr>
          <w:b/>
        </w:rPr>
        <w:t xml:space="preserve"> </w:t>
      </w:r>
      <w:r>
        <w:rPr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облицовка стен плитами в здани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пов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два рабочих дня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4 (четыр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формируется с учетом всех расходов на выполнение всех работ (включая приобретение материалов, оплату труда работникам, вывоз строительного мусора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932,31 рублей (Четыреста девяносто девять тысяч  девятьсот тридцать два рубля 31 копейка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6» но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В.Камкин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7-22T11:06:00Z</cp:lastPrinted>
  <dcterms:modified xsi:type="dcterms:W3CDTF">2010-11-03T05:53:00Z</dcterms:modified>
  <cp:revision>175</cp:revision>
  <dc:subject/>
  <dc:title>ИЗВЕЩЕНИЕ от «17» ноября  2009 года  № 107</dc:title>
</cp:coreProperties>
</file>