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ноября 2010 года № 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ройств для регистрации и передачи ЭК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егистрации и передачи ЭКГ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1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93 920,00  рублей  (Четыреста девяносто три тысячи  девятьсот двадцат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6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1-03T05:52:00Z</dcterms:modified>
  <cp:revision>192</cp:revision>
  <dc:subject/>
  <dc:title>ИЗВЕЩЕНИЕ № __ от «___» __________ 200 _ года </dc:title>
</cp:coreProperties>
</file>