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3» 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2 от «26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6» ок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3 978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птека на Уральск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4 0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аметон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6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птека на Уральск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4 0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аметон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6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птека на Уральск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Уральская,7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64 060,00 (Шестьдесят четыре тысячи шес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Каметон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Большевистская,7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76 200,00 (Сто семьдесят шесть тысяч двести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1-03T13:06:00Z</cp:lastPrinted>
  <dcterms:modified xsi:type="dcterms:W3CDTF">2010-11-03T08:08:00Z</dcterms:modified>
  <cp:revision>69</cp:revision>
  <dc:subject/>
  <dc:title>ПРОТОКОЛ № 2</dc:title>
</cp:coreProperties>
</file>