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48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/>
      </w:pPr>
      <w:r>
        <w:rPr>
          <w:b/>
          <w:bCs/>
        </w:rPr>
        <w:t>на поставку дезинфицирующих средств (форизим, амиксидин, клиндезин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03 ноябр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онтьев Александр Григо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/>
        <w:t>на поставку дезинфицирующих средств (Извещение № 48-2  от  26.10.2010г., размещено на официальном сайте «Администрация города Перми» в сети Интернет 26.10.2010года)</w:t>
      </w:r>
      <w:r>
        <w:rPr>
          <w:smallCaps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 xml:space="preserve">91 752,00 </w:t>
      </w:r>
      <w:r>
        <w:rPr/>
        <w:t xml:space="preserve"> (девяносто одна тысяча семьсот пятьдесят две тысячи рублей, 00 копеек)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>средства предпринимательской и иной приносящей доход деятельности (ПД), средства обязательного медицинского страхования (ОМС), средства обязательного медицинского страхования для дополнительной диспансеризации работающих граждан (ДД), средства обязательного медицинского страхования для дневного стационара (Ст.дн.)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поставка дезинфицирующих средств (форизим, амиксидин, клиндезин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партиями согласно графику поставки (приложение № 4 к извещению о проведении запроса котировок), который изменению не подлежит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 или счет. </w:t>
      </w:r>
      <w:r>
        <w:rPr>
          <w:b/>
          <w:bCs/>
        </w:rPr>
        <w:t>От участника требуется представлять пакеты документов на оплату раздельно по всем источникам финансирования в обязательном порядке (разбивка по источникам финансирования приведена в приложении 1)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 xml:space="preserve">Е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3 (три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етроспир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83,0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аритет-центр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2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0, 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етроспирт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83,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6965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3.11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аритет-центр»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520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6977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3.11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00, 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06983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3.11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рытое Акционерное Общество «Петроспирт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98099, г. Санкт-Петербург, ул. Калинина, д.13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 483,04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Паритет-центр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150002, г. Ярославль пр. Ленина 2а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82 520,00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Г. Леонтьев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.С. Крутико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59:00Z</dcterms:created>
  <dc:creator>Институт госзакупок РАГС</dc:creator>
  <dc:description/>
  <cp:keywords/>
  <dc:language>en-US</dc:language>
  <cp:lastModifiedBy>ump22</cp:lastModifiedBy>
  <cp:lastPrinted>2010-11-01T17:51:00Z</cp:lastPrinted>
  <dcterms:modified xsi:type="dcterms:W3CDTF">2010-11-03T10:59:00Z</dcterms:modified>
  <cp:revision>2</cp:revision>
  <dc:subject/>
  <dc:title>ПРОТОКОЛ ОЦЕНКИ И СОПОСТАВЛЕНИЯ ЗАЯВОК НА УЧАСТИЕ В КОНКУРСЕ </dc:title>
</cp:coreProperties>
</file>