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40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ноутбук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администрации города Перм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3» ноября 2010 года</w:t>
        <w:br/>
        <w:tab/>
        <w:tab/>
        <w:tab/>
        <w:tab/>
        <w:tab/>
        <w:tab/>
        <w:tab/>
        <w:tab/>
        <w:tab/>
        <w:t xml:space="preserve">            </w:t>
        <w:tab/>
        <w:t xml:space="preserve">   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/>
      </w:pPr>
      <w:r>
        <w:rPr>
          <w:b/>
          <w:sz w:val="22"/>
          <w:szCs w:val="22"/>
        </w:rPr>
        <w:t xml:space="preserve">Председатель: 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Шистерова Людмила Николаевна – заместитель начальника управления по финансовым вопросам управления организационно-методической работы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Голева Елена Леонидовна -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ind w:right="175" w:hanging="0"/>
        <w:jc w:val="both"/>
        <w:rPr/>
      </w:pPr>
      <w:r>
        <w:rPr>
          <w:sz w:val="22"/>
          <w:szCs w:val="22"/>
        </w:rPr>
        <w:t>Малых Наталья Андреевна – главный специалист управления информационных технологий администрации города Перми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Балыкова Марина Анатольевна – главный специалист отдела по бухгалтерскому учету и отчетности администрации города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Стампель Наталья Николаевна – консультант-юрист аналитического отдела информационно-аналитического управления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: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Мохов Денис Анатольевич – начальник финансово-экономического отдела управления организационно-методической работы администрации города Перми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поставка ноутбуков (извещение № 42 от «26» ок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 xml:space="preserve"> «26» октябр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: </w:t>
      </w:r>
      <w:r>
        <w:rPr>
          <w:b w:val="false"/>
          <w:sz w:val="22"/>
          <w:szCs w:val="22"/>
        </w:rPr>
        <w:t>180 000</w:t>
      </w:r>
      <w:r>
        <w:rPr>
          <w:b w:val="false"/>
          <w:caps w:val="false"/>
          <w:smallCaps w:val="false"/>
          <w:sz w:val="22"/>
          <w:szCs w:val="22"/>
        </w:rPr>
        <w:t xml:space="preserve"> 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tabs>
          <w:tab w:val="clear" w:pos="720"/>
          <w:tab w:val="left" w:pos="851" w:leader="none"/>
        </w:tabs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  Наименование, характеристики поставляемых товаров определяются в соответствии с извещением № 42 от 26 октября 2010 года и Приложением № 1 к извещению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2.   Место доставки поставляемых товаров: г.Пермь, ул.Ленина,23 каб.223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3.   Сроки поставок товаров: в течение 14 календарных дней с момента заключения муниципального контракт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4.  Цена товаров включает в себя расходы на упаковку, доставку, разгрузку, установку товаров по адресу заказчика, уплаты налогов, сборов, таможенных пошлин и других обязательных платежей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5.  Оплата поставки товаров производится Заказчиком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товара, получения заказчиком накладных, счетов-фактур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44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2539"/>
        <w:gridCol w:w="3119"/>
      </w:tblGrid>
      <w:tr>
        <w:trPr>
          <w:trHeight w:val="66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и-Ай-Т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7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сные информационные технологи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78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победителем в проведении запроса котировок ООО «Ти-Ай-Ти»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(адрес: 614070, Пермский край, г.Пермь, ул. Дружбы, д.28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Цена муниципального контракта 173 700,00 (Сто семьдесят три тысячи семьсот) рублей 00 коп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 ООО «Комплексные информационные технологии» (адрес: 614031, г.Пермь, ул. Докучаева, д.31: 614015, г.Пермь, ул.Краснова, д.24, офис208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Цена муниципального контракта 178 780,00 (</w:t>
      </w:r>
      <w:r>
        <w:rPr>
          <w:bCs/>
          <w:kern w:val="2"/>
          <w:sz w:val="22"/>
          <w:szCs w:val="22"/>
        </w:rPr>
        <w:t>Сто семьдесят восемь тысяч семьсот восемьдесят</w:t>
      </w:r>
      <w:r>
        <w:rPr>
          <w:sz w:val="22"/>
          <w:szCs w:val="22"/>
        </w:rPr>
        <w:t>) рублей 00 коп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ind w:right="175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                                                 ___________________             Шистерова Л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             Балыкова М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             Малых Н.А.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             Голева Е.Л.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____________________            Стампель Н.Н.  </w:t>
      </w:r>
    </w:p>
    <w:p>
      <w:pPr>
        <w:pStyle w:val="Normal"/>
        <w:ind w:left="288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Секретарь:                                                         ___________________            Мохов Д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едставитель заказчика:                                ___________________           Ищенко Ю.А.</w:t>
      </w:r>
    </w:p>
    <w:sectPr>
      <w:footerReference w:type="default" r:id="rId3"/>
      <w:type w:val="nextPage"/>
      <w:pgSz w:w="11906" w:h="16838"/>
      <w:pgMar w:left="993" w:right="708" w:gutter="0" w:header="0" w:top="709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33:00Z</dcterms:created>
  <dc:creator>Институт госзакупок РАГС</dc:creator>
  <dc:description/>
  <cp:keywords/>
  <dc:language>en-US</dc:language>
  <cp:lastModifiedBy>hozu2</cp:lastModifiedBy>
  <cp:lastPrinted>2010-11-03T14:21:00Z</cp:lastPrinted>
  <dcterms:modified xsi:type="dcterms:W3CDTF">2010-11-03T10:43:00Z</dcterms:modified>
  <cp:revision>14</cp:revision>
  <dc:subject/>
  <dc:title>ПРОТОКОЛ ОЦЕНКИ И СОПОСТАВЛЕНИЯ ЗАЯВОК НА УЧАСТИЕ В КОНКУРСЕ </dc:title>
</cp:coreProperties>
</file>