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firstLine="18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firstLine="180"/>
        <w:jc w:val="right"/>
        <w:rPr>
          <w:sz w:val="20"/>
          <w:szCs w:val="20"/>
        </w:rPr>
      </w:pPr>
      <w:r>
        <w:rPr>
          <w:sz w:val="20"/>
          <w:szCs w:val="20"/>
        </w:rPr>
        <w:t>от «03» ноября 2010 года № 44</w:t>
      </w:r>
    </w:p>
    <w:p>
      <w:pPr>
        <w:pStyle w:val="Normal"/>
        <w:ind w:firstLine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Техническое задание на выполнение работ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по организации и реализации мероприятия «Город-это мы»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67"/>
        <w:gridCol w:w="78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Характеристика работы и иные показатели, связанные с определением соответствия выполняемых работ потребностям Заказч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Организация и проведение промо-акции «Город-это мы»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акции - 3 дня, время проведения – с 13.00 до 16.00 час. Общее количество промоутеров – не менее 12 человек.</w:t>
            </w:r>
          </w:p>
          <w:p>
            <w:pPr>
              <w:pStyle w:val="Normal"/>
              <w:jc w:val="left"/>
              <w:rPr/>
            </w:pPr>
            <w:r>
              <w:rPr/>
              <w:t>Требования к промоутеру: грамотная речь, приятная внешность, возраст не менее 18 лет и не старше 30 лет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рядок (механизм), адресная программа проведения акции предоставляется Исполнителем и согласовывается с Заказчико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Разработка макета и изготовление ежедневников с логотипом заказчика 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ежедневника (недатированный, разлинованный) – А5, количество страниц – не менее 350 (плотность страниц – не менее 70 г/м</w:t>
            </w:r>
            <w:r>
              <w:rPr>
                <w:vertAlign w:val="superscript"/>
              </w:rPr>
              <w:t>2</w:t>
            </w:r>
            <w:r>
              <w:rPr/>
              <w:t xml:space="preserve">, цвет страниц - белый), книжный переплет, ляссе, перфорация на углу листа, материал обложки – кож. заменитель гладкий (цвет 250 штук – синий, 250 штук – бордовый). Нанесение изображения (техника): блинтовое тиснение, размер нанесения – 3,2×4,2 см. в верхнем правом углу, логотип предоставляется заказчиком.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щее количество ежедневников – 500 шту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Декорирование флеш-накопителей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флеш-накопителей – 500 штук.</w:t>
            </w:r>
          </w:p>
          <w:p>
            <w:pPr>
              <w:pStyle w:val="Normal"/>
              <w:rPr/>
            </w:pPr>
            <w:r>
              <w:rPr/>
              <w:t>Материал флеш-накопителей – металл, матовые (хромированные), цвет – серебристый, размер памяти флеш-накопителя – 4 гб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несение изображения (техника) на одну сторону: тампопечать 4+1, сверху нанесение закрепителя. Декорирование флеш-накопителей в соответствии с логотипом, предоставляемым заказчико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4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Декорирование кружек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ки белые непрозрачные, высота кружки – 9,5 см., емкость – 300 мл. Размер изображения, наносимого на кружки (предоставляются заказчиком): с одной стороны  - 4,5×3,5 см., со второй стороны – 4,0×6.0 см., материал кружек – ударопрочное стекло, края кружек с антискольной обработкой.</w:t>
            </w:r>
          </w:p>
          <w:p>
            <w:pPr>
              <w:pStyle w:val="Normal"/>
              <w:rPr/>
            </w:pPr>
            <w:r>
              <w:rPr/>
              <w:t>Нанесение изображения (техника): тампопечать 4+1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щее количество кружек – 500 шту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зработка макета и изготовление бумажных пакетов с логотипом заказчика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двухцветный (белый, красный), бумага мелованная плотностью не менее 200 гр/м., ламинация глянцевая, люверсы серебряные, ручка веревочная пропиленовая красная. Размеры пакетов - 25×35×9 (ширина-высота-глубина). Размер изображения, наносимого на пакеты (предоставляется заказчиком): с двух сторон  - по 15,0×18,0 см.</w:t>
            </w:r>
          </w:p>
          <w:p>
            <w:pPr>
              <w:pStyle w:val="Normal"/>
              <w:rPr/>
            </w:pPr>
            <w:r>
              <w:rPr/>
              <w:t>Нанесение изображения (техника) с двух сторон: тампопечать 4+1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щее количество пакетов – 500 шту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екорирование ручек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Ручка шариковая, механическая. Механизм выдвижения стержня из корпуса – кнопочный. Цвет поверхности – белый металл, цвет чернил – синий.</w:t>
            </w:r>
          </w:p>
          <w:p>
            <w:pPr>
              <w:pStyle w:val="Normal"/>
              <w:rPr/>
            </w:pPr>
            <w:r>
              <w:rPr/>
              <w:t>Нанесение изображения (техника): тампопечать 4 цвета.</w:t>
            </w:r>
          </w:p>
          <w:p>
            <w:pPr>
              <w:pStyle w:val="Normal"/>
              <w:rPr/>
            </w:pPr>
            <w:r>
              <w:rPr/>
              <w:t>Изображение предоставляется заказчиком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щее количество ручек – 500 шту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rPr/>
            </w:pPr>
            <w:r>
              <w:rPr/>
              <w:t>Стоимость работ складывается с учетом стоимости продукции (ежедневники – 500 шт., флеш-накопители – 500 шт., кружки – 500 шт., ручки – 500 шт., пакеты – 500 шт.)</w:t>
            </w:r>
          </w:p>
        </w:tc>
      </w:tr>
    </w:tbl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rPr/>
      </w:pPr>
      <w:r>
        <w:rPr/>
        <w:t xml:space="preserve">Начальник информационно-аналитического </w:t>
      </w:r>
    </w:p>
    <w:p>
      <w:pPr>
        <w:pStyle w:val="Normal"/>
        <w:rPr/>
      </w:pPr>
      <w:r>
        <w:rPr/>
        <w:t>управления администрации города Перми</w:t>
      </w:r>
    </w:p>
    <w:p>
      <w:pPr>
        <w:pStyle w:val="Normal"/>
        <w:rPr/>
      </w:pPr>
      <w:r>
        <w:rPr/>
        <w:t>____________________/Каменских А.С./</w:t>
        <w:tab/>
        <w:t xml:space="preserve">                           _____________/ ________________ /     </w:t>
      </w:r>
    </w:p>
    <w:p>
      <w:pPr>
        <w:pStyle w:val="Normal"/>
        <w:spacing w:before="0" w:after="60"/>
        <w:ind w:left="-180" w:hanging="0"/>
        <w:jc w:val="center"/>
        <w:rPr/>
      </w:pPr>
      <w:r>
        <w:rPr/>
      </w:r>
    </w:p>
    <w:sectPr>
      <w:type w:val="nextPage"/>
      <w:pgSz w:w="11906" w:h="16838"/>
      <w:pgMar w:left="1080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5:54:00Z</dcterms:created>
  <dc:creator>ОРОРС</dc:creator>
  <dc:description/>
  <cp:keywords/>
  <dc:language>en-US</dc:language>
  <cp:lastModifiedBy>ОРОРС</cp:lastModifiedBy>
  <cp:lastPrinted>2010-11-02T09:18:00Z</cp:lastPrinted>
  <dcterms:modified xsi:type="dcterms:W3CDTF">2010-11-03T06:34:00Z</dcterms:modified>
  <cp:revision>41</cp:revision>
  <dc:subject/>
  <dc:title>Приложение № 1 </dc:title>
</cp:coreProperties>
</file>