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ИЗВЕЩЕНИЕ от «03» ноября 2010 года № 44</w:t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выполнение работ по организации и реализации мероприятия «Город-это мы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администрации города Перми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Россия, г.Пермь,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92-4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мпель Наталья Никола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е работ по организации и реализации мероприятия «Город-это мы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1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 000 (пятьсот тысяч) рублей 00 копее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 каб. 31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но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н.-чт. с 09.00 до 18.00 , пт. с 9.00 до 17.00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2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муниципального контракта (Приложение № 3 к извещению) со дня подписания протокола рассмотрения и оценк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7 и не позднее 10 дней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 производится Заказчиком после полного окончания работ, включая устранение, выявленные в процессе приемки недостатков, в течение 15 банковских дней с момента подписания сторонами акта выполненных работ на основании предъявленного счета и (или) счета-фактуры путем перечисления денежных средств на расчетный счет Исполнителя.</w:t>
            </w:r>
          </w:p>
        </w:tc>
      </w:tr>
      <w:tr>
        <w:trPr>
          <w:trHeight w:val="79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Перми                                                                   А.С.Камен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20:00Z</dcterms:created>
  <dc:creator>tevelevadb</dc:creator>
  <dc:description/>
  <cp:keywords/>
  <dc:language>en-US</dc:language>
  <cp:lastModifiedBy>ОРОРС</cp:lastModifiedBy>
  <cp:lastPrinted>2010-11-01T17:11:00Z</cp:lastPrinted>
  <dcterms:modified xsi:type="dcterms:W3CDTF">2010-11-03T06:34:00Z</dcterms:modified>
  <cp:revision>30</cp:revision>
  <dc:subject/>
  <dc:title>ЗАПРОС КОТИРОВОЧНОЙ ЦЕНЫ</dc:title>
</cp:coreProperties>
</file>