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  <w:tab/>
        <w:tab/>
      </w:r>
      <w:r>
        <w:rPr>
          <w:szCs w:val="24"/>
        </w:rPr>
        <w:t>Приложение № 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от «03» ноября 2010 № 44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                     «__» _____ 2010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 </w:t>
      </w:r>
      <w:r>
        <w:rPr>
          <w:rFonts w:cs="Times New Roman" w:ascii="Times New Roman" w:hAnsi="Times New Roman"/>
          <w:color w:val="000000"/>
          <w:sz w:val="24"/>
          <w:szCs w:val="24"/>
        </w:rPr>
        <w:t>(в ред. распоряжения администрации города Перми от 09.09.2010 № 138-р)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10 г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выполнить работы</w:t>
      </w:r>
      <w:r>
        <w:rPr>
          <w:b/>
          <w:sz w:val="22"/>
          <w:szCs w:val="22"/>
        </w:rPr>
        <w:t xml:space="preserve"> </w:t>
      </w:r>
      <w:r>
        <w:rPr/>
        <w:t xml:space="preserve">по организации и реализации мероприятия «Город-это мы» («социальная реклама»), а Муниципальный заказчик обязуется принять и оплатить их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1.3. </w:t>
      </w:r>
      <w:r>
        <w:rPr>
          <w:color w:val="000000"/>
        </w:rPr>
        <w:t>Требования, предъявляемые к работам, объем, а также другие условия оказания услуг определяются в техническом задании на выполнение работ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работ и сроки выполнения работ</w:t>
      </w:r>
    </w:p>
    <w:p>
      <w:pPr>
        <w:pStyle w:val="Normal"/>
        <w:spacing w:before="0" w:after="0"/>
        <w:ind w:firstLine="709"/>
        <w:rPr/>
      </w:pPr>
      <w:r>
        <w:rPr/>
        <w:t>2.1. Стоимость  работ  по настоящему Контракту составляет: _____ (согласно заявке участника -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работ по настоящему Контракту включаются: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 xml:space="preserve">2.3 Оплата выполненных работ производится Муниципальным заказчиком после полного выполнения работ, включая устранение, выявленных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/>
        <w:t xml:space="preserve"> </w:t>
      </w:r>
      <w:r>
        <w:rPr/>
        <w:t>Оплата выполненных работ производится за счет денежных средств, предусмотренных по смете на «социальную рекламу».</w:t>
      </w:r>
    </w:p>
    <w:p>
      <w:pPr>
        <w:pStyle w:val="Normal"/>
        <w:spacing w:before="0" w:after="0"/>
        <w:ind w:firstLine="709"/>
        <w:rPr/>
      </w:pPr>
      <w:r>
        <w:rPr/>
        <w:t>2.5. Срок выполнения работ по настоящему Контракту: в течение 15 календарных дней с момента подписания муниципального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выполнить работу надлежащего качества в соответствии с условиями настоящего контракта и требованиями технического задания и сдать их результат Заказчику;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редоставить Муниципальному заказчику для согласования порядок (механизм) проведения акции, образец ежедневника, бумажных пакетов, флеш-накопителей, кружек, ручек (с логотипом, предоставляемым Муниципальным заказчиком)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1.3. организовать и провести промо-акцию «Город-это мы». </w:t>
      </w:r>
    </w:p>
    <w:p>
      <w:pPr>
        <w:pStyle w:val="Normal"/>
        <w:rPr/>
      </w:pPr>
      <w:r>
        <w:rPr/>
        <w:t xml:space="preserve">            </w:t>
      </w:r>
      <w:r>
        <w:rPr/>
        <w:t>3.1.4. по указанию Муниципального заказчика вносить в представленные на согласование образцы изменения и  дополнения;</w:t>
      </w:r>
    </w:p>
    <w:p>
      <w:pPr>
        <w:pStyle w:val="Normal"/>
        <w:rPr/>
      </w:pPr>
      <w:r>
        <w:rPr/>
        <w:t xml:space="preserve">            </w:t>
      </w:r>
      <w:r>
        <w:rPr/>
        <w:t>3.1.5. в процессе выполнения работ согласовывать работу с Муниципальным заказчик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6. выполнить работу в сроки, установл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беспечить процесс выполнения работ необходимыми материалами, оборудованием и т.д., нести риск случайной гибели или повреждения указанных материалов и оборудования в процессе выполнения работ;</w:t>
      </w:r>
    </w:p>
    <w:p>
      <w:pPr>
        <w:pStyle w:val="Normal"/>
        <w:rPr/>
      </w:pPr>
      <w:r>
        <w:rPr/>
        <w:t xml:space="preserve">            </w:t>
      </w:r>
      <w:r>
        <w:rPr/>
        <w:t>3.1.8. исполнять полученные в ходе выполнения работ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своими силами и за свой счет устранять допущенные по его вине в процессе выполнения работ недостатки в течение 1 (одного) дня с момента предъявления требования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1.10. извещать Муниципального заказчика  в письменном виде в течение 3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логотип (изображение) для дальнейшего изготовления продукции;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4.1.2. согласовывать представленные Исполнителем образцы </w:t>
      </w:r>
      <w:r>
        <w:rPr>
          <w:rFonts w:cs="Times New Roman" w:ascii="Times New Roman" w:hAnsi="Times New Roman"/>
          <w:sz w:val="24"/>
          <w:szCs w:val="24"/>
        </w:rPr>
        <w:t>ежедневника, бумажных пакетов, флеш-накопителей, кружек, ручек</w:t>
      </w:r>
      <w:r>
        <w:rPr>
          <w:rFonts w:cs="Times New Roman" w:ascii="Times New Roman" w:hAnsi="Times New Roman"/>
          <w:sz w:val="24"/>
        </w:rPr>
        <w:t xml:space="preserve">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 осуществлять оплату работ, выполненных Исполнителем, в размере, порядке и сроки, предусмотренные настоящим Контрактом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1.4. принять выполненные Исполнителем работы в порядке, предусмотренном настоящим контрактом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5 в случае обнаружения при осуществлении контроля за процессом выполнения работ отступлений от условий настоящего Контракта или иных недостатков  немедленно сообщить об этом Исполнителю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1.6. выполнить в полном объеме все свои обязательства, предусмотренные настоящим контрактом. </w:t>
      </w:r>
      <w:r>
        <w:rPr>
          <w:b/>
        </w:rPr>
        <w:tab/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требовать от Исполнителя работ надлежащего качества, в случае допущения Исполнителем грубых ошибок или неточностей при выполнении рабо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осуществлять контроль за ходом выполнения работ и их качеством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выполнения работ отступления от требований и  условий, предусмотренных настоящим Контрактом, Исполнитель уплачивает Муниципальному заказчику штраф в размере 10% от стоимости ненадлежащее выполненных работ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выполнения (несвоевременного выполнения) работ Исполнителем Муниципальный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выполненных (несвоевременно выполненных) работ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Муниципальным заказчиком работ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работ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rPr/>
      </w:pPr>
      <w:r>
        <w:rPr/>
        <w:t xml:space="preserve">         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4 (четырех) листах в 4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rPr/>
            </w:pPr>
            <w:r>
              <w:rPr/>
              <w:t>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>от ______2010 №_____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7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выполняемых работ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«Город-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акции - 3 дня, время проведения – с 13.00 до 16.00 час. Общее количество промоутеров – не менее 12 человек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, адресная программа проведения акции предоставляется Исполнителем и согласовывается с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Разработка макета и изготовление ежедневников с логотипом заказчика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ежедневника (недатированный, разлинованный) – А5, количество страниц – не менее 350 (плотность страниц – не менее 70 г/м</w:t>
            </w:r>
            <w:r>
              <w:rPr>
                <w:vertAlign w:val="superscript"/>
              </w:rPr>
              <w:t>2</w:t>
            </w:r>
            <w:r>
              <w:rPr/>
              <w:t xml:space="preserve">, цвет страниц - белый), книжный переплет, ляссе, перфорация на углу листа, материал обложки – кож. заменитель гладкий (цвет 250 штук – синий, 250 штук – бордовый). Нанесение изображения (техника): блинтовое тиснение, размер нанесения – 3,2×4,2 см. в верхнем правом углу, логотип предоставляется заказчиком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ежедневников – 5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флеш-накопителей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флеш-накопителей – 500 штук.</w:t>
            </w:r>
          </w:p>
          <w:p>
            <w:pPr>
              <w:pStyle w:val="Normal"/>
              <w:rPr/>
            </w:pPr>
            <w:r>
              <w:rPr/>
              <w:t>Материал флеш-накопителей – металл, матовые (хромированные), цвет – серебристый, размер памяти флеш-накопителя – 4 гб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несение изображения (техника) на одну сторону: тампопечать 4+1, сверху нанесение закрепителя. Декорирование флеш-накопителей в соответствии с логотипом, предоставляемым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круж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 белые непрозрачные, высота кружки – 9,5 см., емкость – 300 мл. Размер изображения, наносимого на кружки (предоставляются заказчиком): с одной стороны  - 4,5×3,5 см., со второй стороны – 4,0×6.0 см., материал кружек – ударопрочное стекло, края кружек с антискольной обработкой.</w:t>
            </w:r>
          </w:p>
          <w:p>
            <w:pPr>
              <w:pStyle w:val="Normal"/>
              <w:rPr/>
            </w:pPr>
            <w:r>
              <w:rPr/>
              <w:t>Нанесение изображения (техника): тампопечать 4+1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кружек – 5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макета и изготовление бумажных пакетов с логотипом заказчик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вухцветный (белый, красный), бумага мелованная плотностью не менее 200 гр/м., ламинация глянцевая, люверсы серебряные, ручка веревочная пропиленовая красная. Размеры пакетов - 25×35×9 (ширина-высота-глубина). Размер изображения, наносимого на пакеты (предоставляется заказчиком): с двух сторон  - по 15,0×18,0 см.</w:t>
            </w:r>
          </w:p>
          <w:p>
            <w:pPr>
              <w:pStyle w:val="Normal"/>
              <w:rPr/>
            </w:pPr>
            <w:r>
              <w:rPr/>
              <w:t>Нанесение изображения (техника) с двух сторон: тампопечать 4+1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пакетов – 5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екорирование руч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чка шариковая, механическая. Механизм выдвижения стержня из корпуса – кнопочный. Цвет поверхности – белый металл, цвет чернил – синий.</w:t>
            </w:r>
          </w:p>
          <w:p>
            <w:pPr>
              <w:pStyle w:val="Normal"/>
              <w:rPr/>
            </w:pPr>
            <w:r>
              <w:rPr/>
              <w:t>Нанесение изображения (техника): тампопечать 4 цвета.</w:t>
            </w:r>
          </w:p>
          <w:p>
            <w:pPr>
              <w:pStyle w:val="Normal"/>
              <w:rPr/>
            </w:pPr>
            <w:r>
              <w:rPr/>
              <w:t>Изображение предоставляется заказчико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ручек – 5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Стоимость работ складывается с учетом стоимости продукции (ежедневники – 500 шт., флеш-накопители – 500 шт., кружки – 500 шт., ручки – 500 шт., пакеты – 500 шт.)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</w:t>
      </w:r>
    </w:p>
    <w:p>
      <w:pPr>
        <w:pStyle w:val="Normal"/>
        <w:rPr/>
      </w:pPr>
      <w:r>
        <w:rPr/>
        <w:t>____________________/Каменских А.С./</w:t>
        <w:tab/>
        <w:t xml:space="preserve">                           _____________/ ________________ /     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spacing w:before="0" w:after="60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_обычный"/>
    <w:basedOn w:val="Normal"/>
    <w:qFormat/>
    <w:pPr>
      <w:spacing w:before="0" w:after="0"/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10-11-03T11:13:00Z</cp:lastPrinted>
  <dcterms:modified xsi:type="dcterms:W3CDTF">2010-11-03T06:34:00Z</dcterms:modified>
  <cp:revision>57</cp:revision>
  <dc:subject/>
  <dc:title/>
</cp:coreProperties>
</file>