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8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поставку телекоммуникационного оборудования </w:t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ноября 2010 года</w:t>
        <w:br/>
        <w:t xml:space="preserve">          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оставку телекоммуникационного оборудовани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Ленина, 23, каб.3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0-14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Поставка маршрутизатора с модулем криптографической защи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Поставка коммутато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3 200 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2 000 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изнес компьютерс групп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2, г.Москва, ул.Фридриха Энгельса, 58, стр.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роминформ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24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БИОН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 Краснова, 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тар Технолодж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д.51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ТЕРСИСТ серв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й Компьютерный Дом (Б)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 6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Электроникс Компан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Березники, ул.Мира, д.7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роминформ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24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К "АЙГЕР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 25 Октября, д.17, оф 3/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БИОН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 Краснова, 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тар Технолодж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д.51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одводников, д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изнес компьютерс 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роминформ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БИОН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тар Технолодж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ТЕРСИСТ 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й Компьютерный Дом (Б)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Электроникс Компан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роминформ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К "АЙГЕ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БИОН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тар Технолодж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35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4"/>
        <w:gridCol w:w="1440"/>
        <w:gridCol w:w="1440"/>
        <w:gridCol w:w="2601"/>
        <w:gridCol w:w="1862"/>
        <w:gridCol w:w="980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472" w:firstLine="4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С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, подтверждающем перечисление денежных средств в качестве обеспечения заявки на участие в аукционе, указан не верный номер лицевого счета получател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ловьев Д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41:00Z</dcterms:created>
  <dc:creator>ump15</dc:creator>
  <dc:description/>
  <cp:keywords/>
  <dc:language>en-US</dc:language>
  <cp:lastModifiedBy>NMalykh</cp:lastModifiedBy>
  <cp:lastPrinted>2007-10-18T15:41:00Z</cp:lastPrinted>
  <dcterms:modified xsi:type="dcterms:W3CDTF">2010-11-03T09:41:00Z</dcterms:modified>
  <cp:revision>2</cp:revision>
  <dc:subject/>
  <dc:title>ПРОТОКОЛ № 01/03-07</dc:title>
</cp:coreProperties>
</file>