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388</w:t>
      </w:r>
      <w:r>
        <w:rPr>
          <w:b/>
          <w:sz w:val="26"/>
          <w:szCs w:val="26"/>
        </w:rPr>
        <w:t>А/3/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  <w:bCs/>
          <w:u w:val="single"/>
        </w:rPr>
        <w:t xml:space="preserve">на </w:t>
      </w:r>
      <w:r>
        <w:rPr>
          <w:b/>
          <w:u w:val="single"/>
        </w:rPr>
        <w:t>право заключения муниципального контракта на выполнение работ по сносу зданий, расположенных по адресу: г. Пермь, ул.Кирова,23 (лит.Б,Б1,Б2,Б5)___________________________________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 аукциона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для </w:t>
      </w:r>
      <w:r>
        <w:rPr>
          <w:b/>
          <w:u w:val="single"/>
        </w:rPr>
        <w:t xml:space="preserve">МУЗ « Городская клиническая поликлиника №1»________________________________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>«</w:t>
      </w:r>
      <w:r>
        <w:rPr>
          <w:bCs/>
          <w:sz w:val="22"/>
          <w:szCs w:val="22"/>
          <w:u w:val="single"/>
        </w:rPr>
        <w:t>03</w:t>
      </w:r>
      <w:r>
        <w:rPr>
          <w:bCs/>
          <w:sz w:val="22"/>
          <w:szCs w:val="22"/>
        </w:rPr>
        <w:t>» </w:t>
      </w:r>
      <w:r>
        <w:rPr>
          <w:bCs/>
          <w:sz w:val="22"/>
          <w:szCs w:val="22"/>
          <w:u w:val="single"/>
        </w:rPr>
        <w:t>ноября</w:t>
      </w:r>
      <w:r>
        <w:rPr>
          <w:bCs/>
          <w:sz w:val="22"/>
          <w:szCs w:val="22"/>
        </w:rPr>
        <w:t> </w:t>
      </w:r>
      <w:r>
        <w:rPr>
          <w:bCs/>
          <w:sz w:val="22"/>
          <w:szCs w:val="22"/>
          <w:u w:val="single"/>
        </w:rPr>
        <w:t>2010</w:t>
      </w:r>
      <w:r>
        <w:rPr>
          <w:bCs/>
          <w:sz w:val="22"/>
          <w:szCs w:val="22"/>
        </w:rPr>
        <w:t> года</w:t>
        <w:br/>
        <w:t xml:space="preserve"> </w:t>
      </w:r>
      <w:r>
        <w:rPr>
          <w:bCs/>
          <w:sz w:val="22"/>
          <w:szCs w:val="22"/>
          <w:u w:val="single"/>
        </w:rPr>
        <w:t xml:space="preserve">13  </w:t>
      </w:r>
      <w:r>
        <w:rPr>
          <w:bCs/>
          <w:sz w:val="22"/>
          <w:szCs w:val="22"/>
        </w:rPr>
        <w:t xml:space="preserve">часов </w:t>
      </w:r>
      <w:r>
        <w:rPr>
          <w:bCs/>
          <w:sz w:val="22"/>
          <w:szCs w:val="22"/>
          <w:u w:val="single"/>
        </w:rPr>
        <w:t xml:space="preserve">30 </w:t>
      </w:r>
      <w:r>
        <w:rPr>
          <w:bCs/>
          <w:sz w:val="22"/>
          <w:szCs w:val="22"/>
        </w:rPr>
        <w:t xml:space="preserve"> минут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bCs/>
        </w:rPr>
        <w:t xml:space="preserve">на </w:t>
      </w:r>
      <w:r>
        <w:rPr>
          <w:u w:val="single"/>
        </w:rPr>
        <w:t>право заключения муниципального контракта на выполнение работ по сносу зданий, расположенных по адресу: г. Пермь, ул.Кирова,23 (лит.Б,Б1,Б2,Б5)_______________________________________________________________________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bCs/>
          <w:sz w:val="16"/>
          <w:szCs w:val="16"/>
        </w:rPr>
        <w:t>наименование  аукци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6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5"/>
      </w:tblGrid>
      <w:tr>
        <w:trPr>
          <w:trHeight w:val="281" w:hRule="atLeast"/>
        </w:trPr>
        <w:tc>
          <w:tcPr>
            <w:tcW w:w="695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                                                      Чепкасов Р.Ю.</w:t>
            </w:r>
          </w:p>
        </w:tc>
      </w:tr>
      <w:tr>
        <w:trPr>
          <w:trHeight w:val="281" w:hRule="atLeast"/>
        </w:trPr>
        <w:tc>
          <w:tcPr>
            <w:tcW w:w="695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                                                                  Трофимов Д.А.</w:t>
            </w:r>
          </w:p>
        </w:tc>
      </w:tr>
      <w:tr>
        <w:trPr>
          <w:trHeight w:val="281" w:hRule="atLeast"/>
        </w:trPr>
        <w:tc>
          <w:tcPr>
            <w:tcW w:w="6955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                             Кузнецов А.А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Городская клиническая поликлиника №1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Л.А. Евстифе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г.Пермь, ул. Кирова, 4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65-6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аукциона:</w:t>
      </w:r>
    </w:p>
    <w:p>
      <w:pPr>
        <w:pStyle w:val="Normal"/>
        <w:jc w:val="both"/>
        <w:rPr>
          <w:sz w:val="22"/>
          <w:szCs w:val="22"/>
        </w:rPr>
      </w:pPr>
      <w:r>
        <w:rPr/>
        <w:t>Право заключения муниципального контракта на выполнение работ по сносу зданий, расположенных по адресу: г. Пермь, ул. Кирова,23 (лит. Б,Б1,Б2,Б5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930689,57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157"/>
        <w:gridCol w:w="468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Буматика 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г.Пермь, ул., А.Гайдара,8б,оф.30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строй-инвес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00, Пермский край, г.Лысьва, ул. Багратиона,5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Промотходы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Орджоникидзе,12а, оф.31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Эрде-Данк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М.Горького,24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Стройцентр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г.Пермь, ул. Плеханова,61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Росдорспец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г.Пермь, ул. Солдатова,44, оф.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Военная экологи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 ул.Комсомольский проспект, 34б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 Пермэнергоспецремон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г.Пермь, ул. Краснофлотская,18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рганизация управления строительством-3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 Пермь, ул. Соликамская, 250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Росдорстро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г. Пермь, ул. Петропавловская,1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6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60"/>
        <w:gridCol w:w="1929"/>
        <w:gridCol w:w="1535"/>
      </w:tblGrid>
      <w:tr>
        <w:trPr>
          <w:trHeight w:val="16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Росдор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</w:rPr>
              <w:t>ООО «Промотходы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Росдорспец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 Пермэнергоспецремонт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Организация Управления Строительством-3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Буматика 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«Эрде-Дан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08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 Стройцентр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 xml:space="preserve"> 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не соответствует требованиям, установленным в соответствии с п.1ч.1ст.11 Федерального закона 94-ФЗ ( в приложенной в составе заявки лицензии отсутствует вид «мусор строительный от разборки зданий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 Военная экология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 xml:space="preserve"> 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не соответствует требованиям, установленным в соответствии с п.1ч.1ст.11 Федерального закона 94-ФЗ ( в приложенной в составе заявки лицензии отсутствует вид «мусор строительный от разборки зданий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Кузнецов А.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 Ремстрой-Инвес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 xml:space="preserve"> 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не соответствует требованиям, установленным в соответствии с п.1ч.1ст.11 Федерального закона 94-ФЗ ( в приложенной в составе заявки лицензии отсутствует вид «мусор строительный от разборки зданий»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Кузнецов А.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.Ю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жко П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56:00Z</dcterms:created>
  <dc:creator>ump15</dc:creator>
  <dc:description/>
  <cp:keywords/>
  <dc:language>en-US</dc:language>
  <cp:lastModifiedBy>опер5</cp:lastModifiedBy>
  <cp:lastPrinted>2010-11-03T16:12:00Z</cp:lastPrinted>
  <dcterms:modified xsi:type="dcterms:W3CDTF">2010-11-03T13:13:00Z</dcterms:modified>
  <cp:revision>7</cp:revision>
  <dc:subject/>
  <dc:title>ПРОТОКОЛ № 01/03-07</dc:title>
</cp:coreProperties>
</file>