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79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 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упку стоматологического материала «Ионосил» или эквивален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08» ноября 2010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rPr/>
      </w:pPr>
      <w:r>
        <w:rPr>
          <w:b/>
        </w:rPr>
        <w:t xml:space="preserve">Зам.председателя: </w:t>
      </w:r>
      <w:r>
        <w:rPr/>
        <w:t>Жукова Г.К.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Цыганкова В.П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Глазкова З.Г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Смирнова О.Н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Секретарь: </w:t>
      </w:r>
      <w:r>
        <w:rPr/>
        <w:t>Попова Т.А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>
          <w:b/>
          <w:b/>
        </w:rPr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закупка стоматологического материала «Ионосил» или эквивалент (извещение </w:t>
      </w:r>
      <w:r>
        <w:rPr>
          <w:b/>
        </w:rPr>
        <w:t>№ 79 от</w:t>
      </w:r>
      <w:r>
        <w:rPr/>
        <w:t xml:space="preserve"> </w:t>
      </w:r>
      <w:r>
        <w:rPr>
          <w:b/>
        </w:rPr>
        <w:t>«27» октября 2010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27» октября 2010 г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26 500 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т предпринимательской деятельности.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закупка стоматологического материала «Ионосил» согласно технического задания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>– 10 упаковок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до «18» ноября 2010 года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 32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Требования к участникам размещения заказа: </w:t>
      </w:r>
      <w:r>
        <w:rPr/>
        <w:t xml:space="preserve">- 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</w:r>
    </w:p>
    <w:p>
      <w:pPr>
        <w:pStyle w:val="Normal"/>
        <w:jc w:val="both"/>
        <w:rPr/>
      </w:pPr>
      <w:r>
        <w:rPr/>
        <w:t>2.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 окончания указанного в извещении о проведении запроса котировок срока подачи котировочных заявок поступила 3 (три) котировочных заявки.</w:t>
      </w:r>
    </w:p>
    <w:p>
      <w:pPr>
        <w:pStyle w:val="Normal"/>
        <w:rPr/>
      </w:pPr>
      <w:r>
        <w:rPr/>
        <w:t xml:space="preserve">          </w:t>
      </w: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акти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-ден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Фирма «Сириус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spacing w:lineRule="auto" w:line="360"/>
        <w:ind w:firstLine="709"/>
        <w:rPr/>
      </w:pPr>
      <w:r>
        <w:rPr/>
        <w:t xml:space="preserve">- Отклонить котировочные заявки следующих участников размещения заказа: </w:t>
      </w:r>
    </w:p>
    <w:p>
      <w:pPr>
        <w:pStyle w:val="Normal"/>
        <w:ind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645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5787"/>
                              <w:gridCol w:w="3119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7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 (для юридического лица), 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ОО «Практик»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едложенная цена  котировочной заявки выше максимальной цены контракта указанной в извещении о проведении запроса котировок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29.6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5787"/>
                        <w:gridCol w:w="3119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7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 (для юридического лица), 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ОО «Практик»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едложенная цена  котировочной заявки выше максимальной цены контракта указанной в извещении о проведении запроса котировок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ЗАО «Фирма «Сириус»  и составила  25500  (двадцать пять тысяч пятьсот) руб. 00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ЗАО «Фирма «Сириус» (614094, г.Пермь, ул. Овчинникова, 15) с ценой муниципального контракта 25500 (двадцать пять тысяч пятьсот) руб. 00 коп.</w:t>
      </w:r>
    </w:p>
    <w:p>
      <w:pPr>
        <w:pStyle w:val="Normal"/>
        <w:ind w:firstLine="540"/>
        <w:jc w:val="both"/>
        <w:rPr/>
      </w:pPr>
      <w:r>
        <w:rPr/>
        <w:t>- признать участником размещения заказа, предложившим лучшую цену после цены, предложенной победителем, ООО «Медика-дент» (614039, г.Пермь, ул.Г.Звезда,45) с ценой муниципального контракта 26000 (двадцать шесть тысяч) руб. 00 ко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Председатель котировочной комиссии: ______________  (Е.В.Чупракова)</w:t>
      </w:r>
    </w:p>
    <w:p>
      <w:pPr>
        <w:pStyle w:val="Normal"/>
        <w:ind w:firstLine="540"/>
        <w:rPr/>
      </w:pPr>
      <w:r>
        <w:rPr/>
        <w:t>Зам.председателя: ________________________________  (Г.К.Жукова)</w:t>
      </w:r>
    </w:p>
    <w:p>
      <w:pPr>
        <w:pStyle w:val="Normal"/>
        <w:ind w:firstLine="540"/>
        <w:rPr/>
      </w:pPr>
      <w:r>
        <w:rPr/>
        <w:t>Члены котировочной комиссии: ________________(В.П.Цыган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>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>________________ (О.Н.Смирнова)</w:t>
      </w:r>
    </w:p>
    <w:p>
      <w:pPr>
        <w:pStyle w:val="Normal"/>
        <w:ind w:firstLine="540"/>
        <w:rPr/>
      </w:pPr>
      <w:r>
        <w:rPr/>
        <w:t xml:space="preserve">                                   </w:t>
      </w:r>
      <w:r>
        <w:rPr/>
        <w:t xml:space="preserve">Секретарь:  ________________ (Т.А.Попова) 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3:29:00Z</dcterms:created>
  <dc:creator>Gl_Medsestra</dc:creator>
  <dc:description/>
  <cp:keywords/>
  <dc:language>en-US</dc:language>
  <cp:lastModifiedBy>Glav-med</cp:lastModifiedBy>
  <cp:lastPrinted>2010-11-08T10:18:00Z</cp:lastPrinted>
  <dcterms:modified xsi:type="dcterms:W3CDTF">2010-11-08T05:19:00Z</dcterms:modified>
  <cp:revision>452</cp:revision>
  <dc:subject/>
  <dc:title>ПРОТОКОЛ № 26</dc:title>
</cp:coreProperties>
</file>