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08» ноября 2010 года № 8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стеклоиономерного цемента «Дентис» или эквивалент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иономерный цемент «Дентис» или эквивалент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упаково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9»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3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0-10-27T15:34:00Z</cp:lastPrinted>
  <dcterms:modified xsi:type="dcterms:W3CDTF">2010-11-03T13:39:00Z</dcterms:modified>
  <cp:revision>251</cp:revision>
  <dc:subject/>
  <dc:title>Приложение № 2 </dc:title>
</cp:coreProperties>
</file>